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населения городского округа  город Первомайс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егородской области  доступным и комфортным жилье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06 мая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                  в соответствии со статей 157 Бюджетного кодекса Российской Федерации, Федеральным законом Российской Федерации от 06.10.2003 № 131 – ФЗ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 экспертизу представлен  проект  постановления администрации городского округа город Первомайск Нижегородской области                                               «О внесении изменений в муниципальную программу «Обеспечение населения доступным и комфортным жильем»,  утвержденную  постановлением администрации городского округа город Первомайск Нижегородской области                     от 27.10.2014 № 1084»   (в редакции от 28.11.2014  № 1228, от  02.03.2015  № 194,                      от 26.03.2015  № 284,  от 24.04.2015 № 385, от 31.07.2015  № 672,  от 26.08.2015                  № 752,  от 19.10.2015 № 954, от 18.11.2015  № 1059, от 29.12.2015 № 1293,                          от 29.03.2016 № 310,  от 18.04.2016 № 389, от 02.06.2016 № 545, от 27.06.2016                           № 599, от 18.07.2016 № 672, от 29.09.2016 № 917, от 08.12.2016 № 1158,                                     от 26.12.2016 № 1244, от 21.03.2017 № 245, от 07.06.2017 № 561, от 11.07.2017                      № 672, от 20.12.2017 № 1386,  от 28.12.2017 № 1444, от 23.01.2018 № 87,                             от 21.02.2018  № 251, от 28.05.2018 № 653, от 05.07.2018 № 767, от 24.08.2018                    № 991, от 11.09.2018 № 1055, от 20.11.2018 № 1302, от 14.12.2018 № 1460,                                от 25.01.2019 № 109, от 01.03.2019 №252)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одготовлен </w:t>
      </w:r>
      <w:r>
        <w:rPr>
          <w:color w:val="000000"/>
          <w:sz w:val="28"/>
          <w:szCs w:val="28"/>
        </w:rPr>
        <w:t xml:space="preserve">сектором коммунального и городского хозяйства отдела архитектуры, капитального строительства и муниципального имущества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                как муниципальным заказчиком – координатором муниципальной программы,                     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268"/>
        <w:gridCol w:w="2126"/>
      </w:tblGrid>
      <w:tr>
        <w:trPr>
          <w:trHeight w:val="13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ервона чальное 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Отклонение,  рублей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1 397 068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1 397 04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-</w:t>
            </w: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2 485 5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2 485 53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-2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26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26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6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68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одпрограмма 1 «Обеспечение жильем молодых семей в городском округе город Первомайск  Нижегородской области»</w:t>
            </w:r>
            <w:r>
              <w:rPr>
                <w:rFonts w:eastAsia="Times New Roman"/>
                <w:color w:val="000000"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33 447 2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33 447 2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-2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18 0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18 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752 03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752 0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978 78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978 780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32 339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32 33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418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418 8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2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523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523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 523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 523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лся на сумму 2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 городского  округа  город  Первомайск  Нижегородской  области  «О внесении изменений в муниципальную программу «Обеспечение населения городского округа город Первомайск Нижегородской области доступным                             и комфортным жильем», утвержденную постановлением администрации городского округа  город  Первомайск  Нижегородской  области от 27.10.2014 № 1084»,                         и считает возможным рекомендовать администрации городского округа                              город Первомайск Нижегородской области внести соответствующие изменения                                   в муниципальную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председателя контрольно-счетной комиссии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/>
      </w:pPr>
      <w:r>
        <w:rPr>
          <w:sz w:val="28"/>
          <w:szCs w:val="28"/>
        </w:rPr>
        <w:t>Нижегородской области                                                                        Л.В.Котяш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15:00Z</dcterms:created>
  <dc:creator>Светик</dc:creator>
  <dc:description/>
  <cp:keywords/>
  <dc:language>en-US</dc:language>
  <cp:lastModifiedBy>OVDPD</cp:lastModifiedBy>
  <cp:lastPrinted>2019-04-24T11:18:00Z</cp:lastPrinted>
  <dcterms:modified xsi:type="dcterms:W3CDTF">2019-04-24T07:18:00Z</dcterms:modified>
  <cp:revision>62</cp:revision>
  <dc:subject/>
  <dc:title>Заключение</dc:title>
</cp:coreProperties>
</file>