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4 январ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58 562 08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58 561 309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- 778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857 69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99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 xml:space="preserve">- 778,78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3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3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35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35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76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76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4 498 35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4 497 576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 778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778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93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93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4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4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9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9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778,78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              (в редакции от 28.11.2014 № 1228, от 02.03.2015 № 194, от 26.03.2015 № 284,           от 24.04.2015 № 385, от 31.07.2015 № 672, от 26.08.2015 № 752, от 19.10.2015 № 954, от 18.11.2015 № 1059, от 29.12.2015 № 1293, от 29.03.2016 № 310, от 18.04.2016      № 389, от 02.06.2016 № 545, от 27.06.2016 № 599, от 18.07.2016 № 672, от 29.09.2016 № 917, от 08.12.2016 № 1158, от 26.12.2016 № 1244, от 21.03.2017 № 245,                          от 07.06.2017 № 561, от 11.07.2017 № 672, от 20.12.2017 № 1386, от 28.12.2017             № 1444, от 23.01.2018 № 87, от 21.02.2018 № 251, от 28.05.2018 № 653,                              от  05.07.2018 № 767, от 24.08.2018 № 991, от 11.09.2018 № 1055, от  20.11.2018                  № 1302, от 14.12.2018 № 1460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5:00Z</dcterms:created>
  <dc:creator>Светик</dc:creator>
  <dc:description/>
  <cp:keywords/>
  <dc:language>en-US</dc:language>
  <cp:lastModifiedBy>OVDPD</cp:lastModifiedBy>
  <cp:lastPrinted>2019-01-24T16:36:00Z</cp:lastPrinted>
  <dcterms:modified xsi:type="dcterms:W3CDTF">2019-01-24T13:42:00Z</dcterms:modified>
  <cp:revision>52</cp:revision>
  <dc:subject/>
  <dc:title>Заключение</dc:title>
</cp:coreProperties>
</file>