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».</w:t>
      </w:r>
    </w:p>
    <w:p>
      <w:pPr>
        <w:pStyle w:val="Normal"/>
        <w:autoSpaceDE w:val="false"/>
        <w:ind w:left="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ткое описание предлагаем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разработан в целях реализации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рованию затрат малого и среднего предпринимательства на </w:t>
      </w:r>
      <w:r>
        <w:rPr>
          <w:rFonts w:cs="Times New Roman" w:ascii="Times New Roman" w:hAnsi="Times New Roman"/>
          <w:bCs/>
          <w:sz w:val="28"/>
          <w:szCs w:val="28"/>
        </w:rPr>
        <w:t>возмещение части процентной ставки по кредитам коммерческих бан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муниципальной программ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.10.2014 №101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нование для проведения оценки проекта акт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экономики городского округа город Первомайск Нижегородской области характерным является малая доля малого предпринимательства в основных экономических показателях. Основной причиной этого является низкая активность предпринимателей по реализации инвестиционных проек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решения данной проблемы и повышения активности субъектов малого и среднего предпринимательства путем создания благоприятных условий для развития предпринимательской  деятельности в городском округе принято решение о субсидировании затрат малого и средн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ьства на </w:t>
      </w:r>
      <w:r>
        <w:rPr>
          <w:rFonts w:cs="Times New Roman" w:ascii="Times New Roman" w:hAnsi="Times New Roman"/>
          <w:bCs/>
          <w:sz w:val="28"/>
          <w:szCs w:val="28"/>
        </w:rPr>
        <w:t>возмещение части процентной ставки по кредитам коммерческих банков, для чего был разработан порядок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определения и оценки положительных и отрицательных последствий принятия данного нормативного правового акта является основанием для проведения оценки данного ак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Сведения о проблеме, на решение которой направлено предлагаемое регул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й из проблем, препятствующих развитию малого и среднего предпринимательства является отсутствие собственных средств как на открытие собственного дела, так и на модернизацию и развитие производств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работанный  проект направлен на </w:t>
      </w:r>
      <w:r>
        <w:rPr>
          <w:rFonts w:cs="Times New Roman" w:ascii="Times New Roman" w:hAnsi="Times New Roman"/>
          <w:sz w:val="28"/>
          <w:szCs w:val="28"/>
        </w:rPr>
        <w:t>создание условий развития малого и среднего предпринимательства путем обеспечения доступа субъектов малого и среднего предпринимательства к финансово-кредитным ресурса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роительство (приобретение, реконструкцию) производственных зданий, строений, сооружений и (или) приобретение оборудования в целях создания и (или) развития, и (или) модернизации производства товаров (работ, услуг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ециальные исследования данной пробле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роводились. Она выявлена на основании данных о социально-экономическом развитии городского округа в целом и сферы малого предпринимательства, в частн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оценка выгод для субъектов малого и среднего предпринимательства, а также оценка выгод и издержек сохранения действующего регул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нный механизм субсид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ат малого и среднего предпринимательства на </w:t>
      </w:r>
      <w:r>
        <w:rPr>
          <w:rFonts w:cs="Times New Roman" w:ascii="Times New Roman" w:hAnsi="Times New Roman"/>
          <w:bCs/>
          <w:sz w:val="28"/>
          <w:szCs w:val="28"/>
        </w:rPr>
        <w:t>возмещение части процентной ставки по кредитам коммерческих банков выгоден для субъектов малого и среднего предпринимательства, реализующих или планирующих реализацию инвестиционных проектов в условиях ограниченности финансов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Краткое описа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равовое регулирование затрагивает действующих субъектов малого и среднего предпринимательства Нижегородской области, привлекающих кредитные ресурсы для становления и развития своего бизнес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ым постановлением будет  утвержден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 (далее – Порядок), </w:t>
      </w:r>
      <w:r>
        <w:rPr>
          <w:rFonts w:cs="Times New Roman" w:ascii="Times New Roman" w:hAnsi="Times New Roman"/>
          <w:sz w:val="28"/>
          <w:szCs w:val="28"/>
        </w:rPr>
        <w:t xml:space="preserve">установлены условия и механизм субсидирования затрат субъектов малого и среднего предпринимательства на </w:t>
      </w:r>
      <w:r>
        <w:rPr>
          <w:rFonts w:cs="Times New Roman" w:ascii="Times New Roman" w:hAnsi="Times New Roman"/>
          <w:bCs/>
          <w:sz w:val="28"/>
          <w:szCs w:val="28"/>
        </w:rPr>
        <w:t>возмещение части процентной ставки по кредитам коммерческих бан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по кредитам, выданным в валюте Российской Федерации, в размере  ставки рефинансирования Центрального банка Российской Федерации, действующей на дату заключения соглашения 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</w:t>
      </w:r>
      <w:r>
        <w:rPr>
          <w:rFonts w:cs="Times New Roman" w:ascii="Times New Roman" w:hAnsi="Times New Roman"/>
          <w:sz w:val="28"/>
          <w:szCs w:val="28"/>
        </w:rPr>
        <w:t>, от суммы уплаченных заявителем платежей по кредитам. Общая сумма Субсидии на одного заявителя составляет не более 100 тысяч рублей в текуще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о кредитным договорам, заключенным заявителем с российской кредитной организацией в текущем и двух предшествующих годах, в соответствии с которыми сумма привлеченного кредита составляет 500 тысяч рублей и более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ализации регулир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м за реализацию является сектор по развитию потребительского рынка и услуг отдела экономики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определены требования к документам, которые необходимы субъектам малого и среднего предпринимательства для участия в отборе с целью получения  субсидии. Имеется перечень документов, которые в случае непредставления их заявителем запрашиваются должностными лицами администрации городского округа город Первомайск Нижегородской области  у органов государственной власти и подведомственных им организаций, в распоряжении которых находятся данные документы (их копии, сведения о них), в рамках межведомственного информационного взаимодействия 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расходов бюджета городского округа город Первомайск Нижегород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Cs/>
          <w:sz w:val="28"/>
          <w:szCs w:val="28"/>
        </w:rPr>
        <w:t>субъектам малого и среднего предпринимательства на возмещение части процентной ставки по кредитам коммерческих банк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тся в пределах средств, предусмотренных на эти цели муниципально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.10.2014 №1018. В 2015 году запланировано 20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исание обязанностей, которые предполагается возложить на субъекты предпринимательской и инвестиционной деятельности предлагаемым правовым регулированием, и (или) описание предполагаемых изменеий в содержании существующих обязанностей указанных субъектов. </w:t>
      </w:r>
    </w:p>
    <w:p>
      <w:pPr>
        <w:pStyle w:val="Normal"/>
        <w:autoSpaceDE w:val="false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ъекты малого и среднего предпринимательства, получившие субсид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озмещение части процентной ставки по кредитам коммерческих банков обязаны обеспечить </w:t>
      </w:r>
      <w:r>
        <w:rPr>
          <w:rFonts w:cs="Times New Roman" w:ascii="Times New Roman" w:hAnsi="Times New Roman"/>
          <w:sz w:val="28"/>
          <w:szCs w:val="28"/>
        </w:rPr>
        <w:t>сохранение количества  рабочих мест; повышать среднемесячную заработную плату наемных работников; обеспечить безубыточность финансово-хозяйственной деятельности по результатам годовой отчетности; отсутствие просроченной задолженности по налоговым и иным обязательным платежам в бюджетную систему Российской Федерации; отсутствие задолженности по налогу на доходы физических лиц, а также не прекращать предпринимательскую деятельность в течение пяти лет с момента получения субсид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E9F9E5CDC4FA43631A1B0F6C8880DCC3B3B6DB9994F1AC1C07CC78FAD0854197ABCF6F7C2F3D78F655C400C17H" TargetMode="External"/><Relationship Id="rId3" Type="http://schemas.openxmlformats.org/officeDocument/2006/relationships/hyperlink" Target="consultantplus://offline/ref=A0DE9F9E5CDC4FA43631A1B0F6C8880DCC3B3B6DB9994F1AC1C07CC78FAD0854197ABCF6F7C2F3D78F655C400C1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2:00Z</dcterms:created>
  <dc:creator>bender</dc:creator>
  <dc:description/>
  <cp:keywords/>
  <dc:language>en-US</dc:language>
  <cp:lastModifiedBy>bender</cp:lastModifiedBy>
  <cp:lastPrinted>2015-04-30T09:05:00Z</cp:lastPrinted>
  <dcterms:modified xsi:type="dcterms:W3CDTF">2015-05-14T13:17:00Z</dcterms:modified>
  <cp:revision>18</cp:revision>
  <dc:subject/>
  <dc:title/>
</cp:coreProperties>
</file>