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360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реализации предлагаемых решений посредством принятия нормативного акта, в том числе их влияния на конкуренцию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постановления «Об установлении тарифа» администрации разработан в соответствии  с пунктом 4  статьи 17 Федерального закона   от 06.10.2003           № 131-ФЗ «Об общих принципах организации местного самоуправления в Российской Федерации», Порядком установления тарифов на услуги (работы), предоставляемые (выполняемые) муниципальными предприятиями и учреждениями городского округа город Первомайск Нижегородской области, утвержденным решением  городской Думы городского округа город Первомайск Нижегородской области от 28.07.2021 № 312.</w:t>
      </w:r>
    </w:p>
    <w:p>
      <w:pPr>
        <w:pStyle w:val="Normal"/>
        <w:spacing w:lineRule="auto" w:line="360"/>
        <w:ind w:left="-426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ом нормативного правового акта устанавливаются тарифы на транспортные услуги, оказываемые МП «Первомайское ПАП» населению и организациям, что создает предпосылки для развития конкуренции на территории городского округа город Первомайск Нижегородской области в сфере оказанных транспортных услуг.</w:t>
      </w:r>
    </w:p>
    <w:p>
      <w:pPr>
        <w:pStyle w:val="Normal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6:00Z</dcterms:created>
  <dc:creator>1</dc:creator>
  <dc:description/>
  <cp:keywords/>
  <dc:language>en-US</dc:language>
  <cp:lastModifiedBy>Art-PC-1211-08</cp:lastModifiedBy>
  <cp:lastPrinted>2021-04-08T16:05:00Z</cp:lastPrinted>
  <dcterms:modified xsi:type="dcterms:W3CDTF">2022-10-04T14:07:00Z</dcterms:modified>
  <cp:revision>151</cp:revision>
  <dc:subject/>
  <dc:title>                                                           Губернатору Нижегородской области</dc:title>
</cp:coreProperties>
</file>