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bookmarkStart w:id="0" w:name="Par464"/>
      <w:bookmarkStart w:id="1" w:name="Par464"/>
      <w:bookmarkEnd w:id="1"/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проведении публичных консультаций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м управление экономического развития и инвестиций администрации городского округа город Первомайск Нижегородской области уведомляет </w:t>
      </w:r>
      <w:r>
        <w:rPr>
          <w:bCs/>
          <w:sz w:val="28"/>
          <w:szCs w:val="28"/>
        </w:rPr>
        <w:t xml:space="preserve">о проведении публичных консультаций в целях оценки регулирующего воздействия проекта постановления администрации городского округа город Первомайск Нижегородской области </w:t>
      </w:r>
      <w:r>
        <w:rPr>
          <w:sz w:val="28"/>
          <w:szCs w:val="28"/>
        </w:rPr>
        <w:t>«Порядок предоставления субсидий муниципальному предприятию городского округа город Первомайск Нижегородской области «Первомайское пассажирское автотранспортное предприятие» из бюджета городского округа город Первомайск Нижегородской области в целях возмещения затрат, возникших в связи с доставкой граждан, призванных по мобилизации в городском округе  город  Первомайск Нижегородской области»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u w:val="single"/>
        </w:rPr>
        <w:t>Сроки проведения публичных консультаций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7 февраль 2023 года – 29 марта 2023 года.</w:t>
      </w:r>
    </w:p>
    <w:p>
      <w:pPr>
        <w:pStyle w:val="Normal"/>
        <w:widowControl w:val="false"/>
        <w:autoSpaceDE w:val="false"/>
        <w:spacing w:lineRule="auto" w:line="360"/>
        <w:ind w:firstLine="426"/>
        <w:jc w:val="both"/>
        <w:rPr/>
      </w:pPr>
      <w:r>
        <w:rPr>
          <w:sz w:val="28"/>
          <w:szCs w:val="28"/>
          <w:u w:val="single"/>
        </w:rPr>
        <w:t>Способ направления участниками публичных консультаций своих предложений и замечаний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 направляются в электронном виде на адрес:</w:t>
      </w:r>
      <w:r>
        <w:rPr/>
        <w:t xml:space="preserve"> </w:t>
      </w:r>
      <w:hyperlink r:id="rId2">
        <w:r>
          <w:rPr>
            <w:rStyle w:val="InternetLink"/>
            <w:sz w:val="28"/>
            <w:szCs w:val="28"/>
          </w:rPr>
          <w:t>otdel.economiki.prm@mail.ru</w:t>
        </w:r>
      </w:hyperlink>
      <w:r>
        <w:rPr>
          <w:sz w:val="28"/>
          <w:szCs w:val="28"/>
        </w:rPr>
        <w:t xml:space="preserve"> или на бумажном носителе по адресу: 607760, Нижегородская область, г.Первомайск, пл. Ульянова, д.2, кабинет № 30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онтактное лицо по вопросам публичных консультаций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тяева Светлана Алексеевна, начальник управления экономического развития и инвестиций, рабочий телефон: (83139) 2-14-12, 2-12-6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с 8.00 до 17.00 по рабочим дням, обеденный перерыв с 12.00 до 13.00 час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агаемые к уведомлению материал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агаемые к уведомлению материал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роект постанов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ояснительная записка к проекту постанов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просный лист для проведения публичных консультац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del.economiki.p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5:15:00Z</dcterms:created>
  <dc:creator>bender</dc:creator>
  <dc:description/>
  <cp:keywords/>
  <dc:language>en-US</dc:language>
  <cp:lastModifiedBy>ART PC Office 67</cp:lastModifiedBy>
  <cp:lastPrinted>2018-11-21T15:06:00Z</cp:lastPrinted>
  <dcterms:modified xsi:type="dcterms:W3CDTF">2023-03-15T07:47:00Z</dcterms:modified>
  <cp:revision>14</cp:revision>
  <dc:subject/>
  <dc:title/>
</cp:coreProperties>
</file>