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б утверждении порядка проведения торгов по продаже права размещения киоска (павильона, летнего кафе) на территории городского округа город Первомайск Нижегород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ноября  2017 года  – 11 декабря 2017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3101"/>
        <w:gridCol w:w="21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публичных консультац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с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>
                <w:sz w:val="28"/>
                <w:szCs w:val="28"/>
              </w:rPr>
              <w:t>или на бумажном носител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ноября  2017 года  – 11 декабря 2017 год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й предприниматель Клюенкова Г.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61"/>
        <w:gridCol w:w="4539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ожение по заверению учредительных документов и свидетельства о государственной регистрации юридического лица не нотариально, а подписью и печатью руководителя организации.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люенкова Г.М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итаем  внесение данных изменений целесообразным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.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bender</dc:creator>
  <dc:description/>
  <cp:keywords/>
  <dc:language>en-US</dc:language>
  <cp:lastModifiedBy>yulya</cp:lastModifiedBy>
  <cp:lastPrinted>2015-06-05T16:18:00Z</cp:lastPrinted>
  <dcterms:modified xsi:type="dcterms:W3CDTF">2017-12-07T07:29:00Z</dcterms:modified>
  <cp:revision>14</cp:revision>
  <dc:subject/>
  <dc:title/>
</cp:coreProperties>
</file>