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городской Думы городского округа город Первомайск Нижегородской области </w:t>
      </w:r>
      <w:bookmarkStart w:id="0" w:name="_Hlk5348020"/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</w:t>
      </w:r>
      <w:bookmarkStart w:id="1" w:name="_Hlk5348761"/>
      <w:r>
        <w:rPr>
          <w:rFonts w:cs="Times New Roman" w:ascii="Times New Roman" w:hAnsi="Times New Roman"/>
          <w:b/>
          <w:sz w:val="28"/>
          <w:szCs w:val="28"/>
        </w:rPr>
        <w:t>Положение о муниципально-частном партнёрстве в городском округе город Первомайск Нижегородской области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>, утверждённое решением городской Думы городского округа город Первомай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ижегородской области от 28.10.2016 № 418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городской Думы городского округа город Первомайск Нижегородской области «О внесении изменений в Положение о муниципально-частном партнёрстве в городском округе город Первомайск Нижегородской области, утверждённое решением городской Думы городского округа город Первомайск Нижегородской области от 28.10.2016 № 418» (далее – проект решения) разработан в целях приведения Положения о муниципально-частном партнёрстве в городском округе город Первомайск Нижегородской области в соответствие с Федеральным законом от 13.07.2015 № 224-ФЗ «О государственно-частном 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- Федеральный закон), </w:t>
      </w:r>
      <w:bookmarkStart w:id="2" w:name="_Hlk5349609"/>
      <w:r>
        <w:rPr>
          <w:rFonts w:cs="Times New Roman" w:ascii="Times New Roman" w:hAnsi="Times New Roman"/>
          <w:sz w:val="28"/>
          <w:szCs w:val="28"/>
        </w:rPr>
        <w:t>законом Нижегородской области от 31.08.2016 № 134-З «О государственно-частном партнёрстве в Нижегородской области» (далее – Зако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городской области).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городской Думы городского округа город Первомайск Нижегородской области уточнены формы участия городского округа в проектах муниципально-частного партнерства и формы муниципальной поддержки в соответствии со ст.5, ст.8 Закона Нижегородской области. Форма муниципально-частного партнёрства определяется при принятии решения о реализации проекта муниципально-частного партнерства администрацией городского округа город Первомайск Нижегородской области посредством включения в соглашение о муниципально-частном партнерстве предусмотренных Федеральным законом обязательных элементов соглашения о муниципально-частном партнерстве и определении последовательности их реализ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ление в силу решения городской Думы городского округа город Первомайск Нижегородской области в соответствии с проектом определено </w:t>
      </w:r>
      <w:r>
        <w:rPr>
          <w:rFonts w:cs="Times New Roman" w:ascii="Times New Roman" w:hAnsi="Times New Roman"/>
          <w:sz w:val="28"/>
          <w:szCs w:val="28"/>
          <w:lang w:eastAsia="en-US"/>
        </w:rPr>
        <w:t>со дня его опублик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решения способствует совершенствованию действующего законодательства городского округа в сфере муниципально-частного партнерства в городском округе.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82880</wp:posOffset>
              </wp:positionV>
              <wp:extent cx="143510" cy="219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7.3pt;mso-wrap-distance-left:0pt;mso-wrap-distance-right:0pt;mso-wrap-distance-top:0pt;mso-wrap-distance-bottom:0pt;margin-top:-14.4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43:00Z</dcterms:created>
  <dc:creator>Аппарат Правительства</dc:creator>
  <dc:description/>
  <cp:keywords/>
  <dc:language>en-US</dc:language>
  <cp:lastModifiedBy>Art-PC-1173-01</cp:lastModifiedBy>
  <cp:lastPrinted>2019-04-09T10:11:00Z</cp:lastPrinted>
  <dcterms:modified xsi:type="dcterms:W3CDTF">2019-04-09T07:15:00Z</dcterms:modified>
  <cp:revision>17</cp:revision>
  <dc:subject/>
  <dc:title>ПОЯСНИТЕЛЬНАЯ ЗАПИСКА</dc:title>
</cp:coreProperties>
</file>