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8 дека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490" w:type="dxa"/>
        <w:jc w:val="left"/>
        <w:tblInd w:w="-147" w:type="dxa"/>
        <w:tblLayout w:type="fixed"/>
        <w:tblCellMar>
          <w:top w:w="0" w:type="dxa"/>
          <w:left w:w="108" w:type="dxa"/>
          <w:bottom w:w="0" w:type="dxa"/>
          <w:right w:w="108" w:type="dxa"/>
        </w:tblCellMar>
      </w:tblPr>
      <w:tblGrid>
        <w:gridCol w:w="3970"/>
        <w:gridCol w:w="2126"/>
        <w:gridCol w:w="2268"/>
        <w:gridCol w:w="212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5 726 042,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41 828 342,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6 102 3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060 599,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087 599,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7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2 937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140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202 3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594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8 80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210 5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265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0 928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 662 500,00</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176 402,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276 00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900 4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63 2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9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00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731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37 2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Информационная сред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 650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 431 77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781 6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94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94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468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062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94 6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52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145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93 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637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230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93 9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3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2 128 658,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1 042 35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3 323,5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97 779,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97 779,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2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636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88 2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48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96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52 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376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930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46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78 613 38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83 921 880,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5 308 496,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46 88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76 680,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9 796,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1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27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56 8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95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638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687 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423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278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034 8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157 427,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1 156 331,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0 998 904,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15 127,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12 331,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2 796,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16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0 818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602 3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48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1 830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 582 4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277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3 094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 817 00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16 102 300,00 рублей.</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6-12-30T08:32:00Z</cp:lastPrinted>
  <dcterms:modified xsi:type="dcterms:W3CDTF">2017-12-29T07:03:00Z</dcterms:modified>
  <cp:revision>63</cp:revision>
  <dc:subject/>
  <dc:title/>
</cp:coreProperties>
</file>