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ключение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на проект постановления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о внесении изменений в муниципальную программу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«Энергоэффективность и развитие энергетики городского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округа город Первомайск Нижегородской области»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  <w:t>15 марта  2019 года</w:t>
      </w:r>
    </w:p>
    <w:p>
      <w:pPr>
        <w:pStyle w:val="TextBody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экспертное заключение подготовлено контрольно - счетной комиссией городского округа город Первомайск Нижегородской области                в соответствии со статьей 157  Бюджетного кодекса  Российской Федерации, Федеральным законом Российской Федерации от 06.10.2003 № 131-ФЗ               «Об общих принципах организации местного самоуправления в Российской Федерации», Порядком разработки, реализации и оценки эффективности муниципальных программ городского округа город Первомайск Нижегородской области, утвержденным постановлением администрации городского округа                   город Первомайск Нижегородской области от 25.11.2013 № 1295, подпунктом 5.1. пункта 5 Положения о контрольно-счетной комиссии городского округа                    город Первомайск Нижегородской области, утвержденного решением городской Думы городского округа город Первомайск Нижегородской области от 09.07.2014        № 233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экспертизу представлен проект постановления администрации городского округа город Первомайск Нижегородской области                                          «О внесении изменений в муниципальную программу «Энергоэффективность                    и развитие энергетики городского округа город Первомайск Нижегородской области», утвержденную постановлением администрации городского округа город Первомайск Нижегородской области от 28.10.2014 № 1093»                                      (в редакции  от 13.02.2015 № 105, от 26.03.2015 № 283, от 15.04.2015 № 339,                    от 24.04.2015  № 387, от  29.09.2015  № 860, от 19.10.2015 № 951, от 18.11.2015                 № 1058,  от 17.12.2015 № 1206, от 18.04.2016 № 397, от 27.06.2016 № 598,                      от 08.12.2016 № 1156, от 17.05.2017 № 485, от 07.06.2017 № 560, от 11.08.2017               № 809,  от 29.12.2017 № 1484, от 23.01.2018 № 86, от 26.03.2018 № 404,                           от 03.05.2018 № 549, от 06.07.2018 № 781, от 14.08.2018 № 944, от 23.10.2018                 № 1212, от 26.11.2018 № 1356, от 24.12.2018 № 1510, от 25.01.2019 №108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анный проект подготовлен </w:t>
      </w:r>
      <w:r>
        <w:rPr>
          <w:color w:val="000000"/>
          <w:sz w:val="28"/>
          <w:szCs w:val="28"/>
        </w:rPr>
        <w:t xml:space="preserve">сектором коммунального и городского хозяйства отдела архитектуры, капитального строительства и муниципального имущества </w:t>
      </w:r>
      <w:r>
        <w:rPr>
          <w:sz w:val="28"/>
          <w:szCs w:val="28"/>
        </w:rPr>
        <w:t xml:space="preserve"> администрации городского округа город Первомайск Нижегородской области, как муниципальным заказчиком – координатором муниципальной программы, </w:t>
      </w:r>
      <w:r>
        <w:rPr/>
        <w:t>в связи с изменением объемов финансирования, а именно:</w:t>
      </w:r>
    </w:p>
    <w:tbl>
      <w:tblPr>
        <w:tblW w:w="100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2410"/>
        <w:gridCol w:w="1984"/>
        <w:gridCol w:w="2091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Первоначальное значение,  рубл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>
                <w:b/>
                <w:sz w:val="28"/>
                <w:szCs w:val="28"/>
              </w:rPr>
              <w:t>Значение после изменения,  рублей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клонение,  рублей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ий объем средств на реализацию муниципальной программы,</w:t>
            </w:r>
            <w:r>
              <w:rPr>
                <w:sz w:val="28"/>
                <w:szCs w:val="28"/>
              </w:rPr>
              <w:t xml:space="preserve"> в том числе: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6 207 060,8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7 693 810,81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11 486 750,0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722 3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722 300,0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 5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 500,0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140 660,8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140 660,81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380 8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 867 550,0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11 486 750,0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417 4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417 400,0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516 4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516 400,0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100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в том числе: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средства местного бюджета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6 207 060,8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7 693 810,81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11 486 750,0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722 3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722 300,0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 5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 500,0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140 660,8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140 660,81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380 8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 867 550,0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11 486 750,0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417 4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417 400,0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516 4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516 400,0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ким образом, общий объем средств на реализацию муниципальной программы увеличился на сумму 11 486 750,00 рубл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новой редакции изложены таблицы и приложения, представленные                 в муниципальной программе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ходя из вышеизложенного, контрольно - счетная комиссия городского  округа  город  Первомайск  Нижегородской  области  согласовывает                           проект постановления  администрации  городского  округа город Первомайск Нижегородской области «О внесении изменений в муниципальную               программу «Энергоэффективность и развитие энергетики городского округа                                   город Первомайск Нижегородской области», утвержденную постановлением администрации городского округа город Первомайск Нижегородской области               от 28.10.2014 № 1093» (в редакции от 13.02.2015 № 105, от 26.03.2015 № 283,                от 15.04.2015 № 339, от 24.04.2015 № 387, от 29.09.2015 № 860, от 19.10.2015          № 951, от 18.11.2015 № 1058, от 17.12.2015 № 1206, от 18.04.2016 № 397,               от 27.06.2016  № 598, от 08.12.2016 № 1156, от 17.05.2017 № 485, от 07.06.2017            № 560, от 11.08.2017 № 809, от 29.12.2017 № 1484, от 23.01.2018 № 86,                  от 26.03.2018  № 404, от 03.05.2018 № 549, от 06.07.2018 № 781, от 14.08.2018      № 944, от 23.10.2018 № 1212, от 26.11.2018 № 1356, от 24.12.2018 № 1510, от 25.01.2019 №108), и считает возможным рекомендовать администрации городского округа город Первомайск Нижегородской области внести соответствующие изменения  в муниципальную программу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едседатель городской Думы </w:t>
      </w:r>
    </w:p>
    <w:p>
      <w:pPr>
        <w:pStyle w:val="Normal"/>
        <w:rPr/>
      </w:pPr>
      <w:r>
        <w:rPr>
          <w:sz w:val="28"/>
          <w:szCs w:val="28"/>
        </w:rPr>
        <w:t xml:space="preserve">городского округа город Первомайск </w:t>
      </w:r>
    </w:p>
    <w:p>
      <w:pPr>
        <w:pStyle w:val="Normal"/>
        <w:rPr/>
      </w:pPr>
      <w:r>
        <w:rPr>
          <w:sz w:val="28"/>
          <w:szCs w:val="28"/>
        </w:rPr>
        <w:t>Нижегородской области</w:t>
        <w:tab/>
        <w:t xml:space="preserve">                                                                В.А.Батенков</w:t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Text">
    <w:name w:val="text"/>
    <w:basedOn w:val="Style14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LineNumbering">
    <w:name w:val="Line Number"/>
    <w:basedOn w:val="Style14"/>
    <w:rPr/>
  </w:style>
  <w:style w:type="character" w:styleId="Style18">
    <w:name w:val="Адрес на конверте Знак"/>
    <w:qFormat/>
    <w:rPr>
      <w:rFonts w:ascii="Arial" w:hAnsi="Arial" w:eastAsia="Calibri" w:cs="Arial"/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eastAsia="Times New Roman" w:cs="Arial"/>
      <w:b/>
      <w:bCs/>
      <w:sz w:val="20"/>
      <w:szCs w:val="20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rFonts w:eastAsia="Times New Roman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Знак Знак Знак Знак Знак Знак2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1">
    <w:name w:val=" Знак Знак Знак1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23">
    <w:name w:val="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8T09:34:00Z</dcterms:created>
  <dc:creator>Светик</dc:creator>
  <dc:description/>
  <cp:keywords/>
  <dc:language>en-US</dc:language>
  <cp:lastModifiedBy>OVDPD</cp:lastModifiedBy>
  <cp:lastPrinted>2019-04-16T15:44:00Z</cp:lastPrinted>
  <dcterms:modified xsi:type="dcterms:W3CDTF">2019-04-16T11:44:00Z</dcterms:modified>
  <cp:revision>71</cp:revision>
  <dc:subject/>
  <dc:title>Заключение</dc:title>
</cp:coreProperties>
</file>