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4 января 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19 4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07 0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2 369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369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19 4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07 0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2 369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02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369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2 369,04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, от 24.12.2018 № 1510),                 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1-24T14:12:00Z</cp:lastPrinted>
  <dcterms:modified xsi:type="dcterms:W3CDTF">2019-01-24T13:46:00Z</dcterms:modified>
  <cp:revision>68</cp:revision>
  <dc:subject/>
  <dc:title>Заключение</dc:title>
</cp:coreProperties>
</file>