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щита населения и территорий от чрезвычайных ситуаций,  обеспечение пожарной безопасности и безопасности людей                 на водных объектах  городского  округа                                                  город Первомайск  Нижегородской области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8 декабря 2017 года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№ 1032» (в редакции от 28.11.2014 № 1227, от 17.03.2015 № 245, от 30.03.2015 № 298, от 24.04.2015 № 386, от 13.07.2015 № 601, от 25.08.2015 № 748, от 21.09.2015 № 838, от 29.09.2015 № 868, от 17.12.2015 № 1215, от 29.12.2015 № 1282, от 15.04.2016 № 380, от 13.05.2016       № 492, от 07.09.2016 № 812, от 23.11.2016 № 1099, от 09.12.2016 № 1162, от 26.12.2016 № 1247, от 20.03.2017 № 236, от 25.04.2017 № 408, от 10.07.2017 № 655, от 08.08.2017 № 767, от 03.10.2017 № 993, от 17.11.2017 № 1182, от 18.12.2017             № 1360). </w:t>
      </w:r>
    </w:p>
    <w:p>
      <w:pPr>
        <w:pStyle w:val="Normal"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роект подготовлен сектором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, как муниципальным заказчиком – координатором муниципальной программы, в связи с изменением объемов финансирования, а именно: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2126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значение,         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041 501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757 405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9 715 904,0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08 821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78 025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- 30 795,9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64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485 6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2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67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495 6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31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765 500,0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586 136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 944 836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8 358 7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0 876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0 876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697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75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784 6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4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877 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825 505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424 009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 598 504,0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73 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73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38 985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08 189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 795,9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15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5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0 6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5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26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80 9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2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1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019 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 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 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9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9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 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9 9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0 600,00</w:t>
            </w:r>
          </w:p>
        </w:tc>
      </w:tr>
    </w:tbl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9 715 904,07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в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           № 1032» (в редакции от 28.11.2014 № 1227, от 17.03.2015 № 245, от 30.03.2015         № 298, от 24.04.2015 № 386, от 13.07.2015 № 601, от 25.08.2015 № 748, от 21.09.2015 № 838, от 29.09.2015 № 868, от 17.12.2015 № 1215, от 29.12.2015 № 1282, от 15.04.2016 № 380, от 13.05.2016 № 492, от 07.09.2016 № 812, от 23.11.2016 № 1099, от 09.12.2016 № 1162, от 26.12.2016 № 1247, от 20.03.2017 № 236, от 25.04.2017       № 408, от 10.07.2017 № 655, от 08.08.2017 № 767, от 03.10.2017 № 993, от 17.11.2017 № 1182, от 18.12.2017 № 1360), 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User</cp:lastModifiedBy>
  <cp:lastPrinted>2015-12-30T13:27:00Z</cp:lastPrinted>
  <dcterms:modified xsi:type="dcterms:W3CDTF">2017-12-27T11:30:00Z</dcterms:modified>
  <cp:revision>80</cp:revision>
  <dc:subject/>
  <dc:title>Заключение</dc:title>
</cp:coreProperties>
</file>