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470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Городская Дума городского округа город Первомайск Нижегородской области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09.07.2014____</w:t>
        <w:tab/>
        <w:tab/>
        <w:tab/>
        <w:tab/>
        <w:tab/>
        <w:tab/>
        <w:t xml:space="preserve">                          №___235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б утверждении Положения о порядке проведения конкурса на замещение вакантной должности муниципальной службы в городской Думе городского округа город Первомайск Нижегород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Федерального закона от 02.03.2007 № 25-ФЗ "О муниципальной службе в Российской Федерации", </w:t>
      </w:r>
      <w:hyperlink r:id="rId4">
        <w:r>
          <w:rPr>
            <w:rStyle w:val="InternetLink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Закона Нижегородской области от 03.08.2007 № 99-З "О муниципальной службе в Нижегородской области" и в целях реализации прав граждан на равный доступ к муниципальной службе, а также для установления единого порядка проведения конкурса на замещение вакантной должности муниципальной службы в городской Думе городского округа город Первомайск Нижегородской области  городская Дума городского округа город Первомайск Нижегородской области р е ш  и л а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w:anchor="Par2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вакантной должности муниципальной службы в городской Думе  городского округа город Первомайск Нижегородской област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 его подписа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городской Думы городского округа город Первомайск Нижегородской области по законности, регламенту и депутатской этике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городской области </w:t>
        <w:tab/>
        <w:tab/>
        <w:tab/>
        <w:tab/>
        <w:tab/>
        <w:tab/>
        <w:tab/>
        <w:t>Е.А.Лебеднова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 городской Думы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_______________№ ______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bookmarkStart w:id="0" w:name="Par27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 проведения конкурса </w:t>
      </w:r>
      <w:r>
        <w:rPr>
          <w:b/>
          <w:sz w:val="28"/>
          <w:szCs w:val="28"/>
        </w:rPr>
        <w:t>на замещение вакантной должности муниципальной службы в городской Думе  городского округа город Первомайск Нижегородской област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определяет порядок, сроки и условия проведения конкурса на замещение вакантной должности муниципальной службы в городской Думе округа город Первомайск Нижегородской области  (далее – городская Дума) на основании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2.03.2007 №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Нижегородской области от 03.08.2007 № 99-З "О муниципальной службе в Нижегородской области"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онкурс на замещение вакантной должности муниципальной службы (далее - конкурс) обеспечивает конституционное право граждан Российской Федерации на равный доступ к муниципальной службе, а также право муниципальных служащих на должностной рост на конкурсной основе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 Целью проведения конкурса является формирование высококвалифицированного состава кадров муниципальных служащих городской Думы, оценка профессионального уровня участников конкурса, их соответствия установленным квалификационным требованиям к вакантной должности муниципальной службы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4. Конкурс объявляется при наличии в городской Думе вакантной должности муниципальной службы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Конкурс проводится среди граждан, подавших заявление об участии в конкурсе, с учетом квалификационных требований, установленных законодательством и предъявляемых к должностям муниципальной службы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ходе конкурса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Конкурс не проводится при назначении на отдельные должности муниципальной службы, при замещении которых в соответствии с должностными обязанностями необходим доступ к государственной тайне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УЧАСТНИКИ КОНКУРСА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конкурсе могут участвовать граждане Российской Федерации, достигшие возраста 18 лет, соответствующие квалификационным требованиям к вакантной должности муниципальной службы, с соблюдением ограничений, установленных действующим законодательством о муниципальной службе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онкурс проводится среди граждан, впервые или вновь поступающих на муниципальную службу, а также из числа муниципальных служащих, подавших заявление на участие в конкурсе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язательным условием конкурса является наличие не менее двух претендентов на замещаемую вакантную должность муниципальной службы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4. Квалификационные требования к претендентам на замещение вакантной должности муниципальной службы установлены федеральным и областным законодательством, нормативным правовым актом, утвержденным распоряжением городской Думы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и проведении конкурса претендентам гарантируется равенство прав в соответствии с действующим законодательством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РОВЕДЕНИЯ КОНКУРСА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. Конкурс объявляется по решению главы местного самоуправления городского округа город Первомайск Нижегородской области (далее - глава местного самоуправления) при наличии в городской Думе вакантной должности муниципальной службы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. Конкурс проводится конкурсной комиссией, состав и порядок работы которой утверждается распоряжением городской Думы, в два этапа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На первом этапе информационное сообщение о проведении конкурса на замещение вакантной должности муниципальной службы, о приеме документов для участия в конкурсе и проект трудового договора публикуются в газете "Районный вестник", а также размещаются на официальном сайте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конкурса должно быть опубликовано в газете "Районный вестник" не позднее чем за 20 дней до объявленной в нем даты проведения конкурса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конкурса должно включать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, на замещение которой объявляется конкурс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валификационные требования, связанные с уровнем образования, стажем и опытом работы, предъявляемые к претенденту на замещение должности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приема документов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ы начала и окончания приема документов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одаваемых претендентами для участия в конкурсе, и требования к их оформлению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 и место проведения конкурса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сточнике подробной информации о конкурсе (номера телефонов, факса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bookmarkStart w:id="1" w:name="Par65"/>
      <w:bookmarkEnd w:id="1"/>
      <w:r>
        <w:rPr>
          <w:sz w:val="28"/>
          <w:szCs w:val="28"/>
        </w:rPr>
        <w:t>3.4. Для участия в конкурсе претенденты представляют в городскую Думу следующие документы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с просьбой о поступлении на муниципальную службу и замещении должности муниципальной службы (форма произвольная)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приложением фотографии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аспорт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трудовую книжку, за исключением случаев, когда трудовой договор (контракт) заключается впервые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окумент об образовании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, предусмотренные в информационном сообщении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bookmarkStart w:id="2" w:name="Par77"/>
      <w:bookmarkEnd w:id="2"/>
      <w:r>
        <w:rPr>
          <w:sz w:val="28"/>
          <w:szCs w:val="28"/>
        </w:rPr>
        <w:t>3.5. Прием документов для участия в конкурсе осуществляется в течение 15 дней с момента опубликования сообщения о проведении конкурса в газете "Районный вестник"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есвоевременное или неполное представление документов, указанных в </w:t>
      </w:r>
      <w:hyperlink w:anchor="Par65">
        <w:r>
          <w:rPr>
            <w:rStyle w:val="InternetLink"/>
            <w:sz w:val="28"/>
            <w:szCs w:val="28"/>
          </w:rPr>
          <w:t>пункте 3.4</w:t>
        </w:r>
      </w:hyperlink>
      <w:r>
        <w:rPr>
          <w:sz w:val="28"/>
          <w:szCs w:val="28"/>
        </w:rPr>
        <w:t xml:space="preserve"> настоящего Положения, является основанием для отказа гражданину в приеме документов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6. При несвоевременном или неполном представлении документов по уважительной причине глава местного самоуправления  вправе перенести сроки их прием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7. В случае если в сроки, указанные в </w:t>
      </w:r>
      <w:hyperlink w:anchor="Par77">
        <w:r>
          <w:rPr>
            <w:rStyle w:val="InternetLink"/>
            <w:sz w:val="28"/>
            <w:szCs w:val="28"/>
          </w:rPr>
          <w:t>пункте 3.5</w:t>
        </w:r>
      </w:hyperlink>
      <w:r>
        <w:rPr>
          <w:sz w:val="28"/>
          <w:szCs w:val="28"/>
        </w:rPr>
        <w:t xml:space="preserve"> настоящего Положения, ни один претендент не заявился на участие в конкурсе и не представил документы, указанные в </w:t>
      </w:r>
      <w:hyperlink w:anchor="Par65">
        <w:r>
          <w:rPr>
            <w:rStyle w:val="InternetLink"/>
            <w:sz w:val="28"/>
            <w:szCs w:val="28"/>
          </w:rPr>
          <w:t>пункте 3.4</w:t>
        </w:r>
      </w:hyperlink>
      <w:r>
        <w:rPr>
          <w:sz w:val="28"/>
          <w:szCs w:val="28"/>
        </w:rPr>
        <w:t xml:space="preserve"> настоящего Положения, местного самоуправления  вправе продлить прием документов на 10 календарных дней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8. Гражданин не допускается к участию в конкурсе в случаях, предусмотренных </w:t>
      </w:r>
      <w:hyperlink r:id="rId7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Закона Нижегородской области от 03.08.2007 № 99-З "О муниципальной службе в Нижегородской области"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9. При определении квалификационных и иных требований применительно к конкретной должности конкурсная комиссия руководствуется федеральным, областным законодательством о муниципальной службе, иными нормативными правовыми актами органов местного самоуправления  городского округа город Первомайск Нижегородской области, устанавливающими соответствующие требования по данной должности муниципальной службы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Список кандидатов, допущенных к участию в конкурсе, утверждается конкурсной комиссией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Второй этап проведения конкурса проводится с использованием методов оценки профессиональных и личностных качеств участников конкурса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. Для оценки профессиональных и личностных качеств претендентов конкурсная комиссия может привлекать к работе независимых специалистов, использовать следующие методы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собеседование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тестирование или письменное зада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рупповых дискуссий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реферата по вопросам, связанным с выполнением должностных обязанностей и полномочий по должности муниципальной службы, на замещение которой объявлен конкурс;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формы, не противоречащие федеральным законам и другим нормативным правовым актам о муниципальной службе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ДВЕДЕНИЕ ИТОГОВ КОНКУРСА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езультаты конкурса подводятся на итоговом заседании конкурсной комиссии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ешение конкурсной комиссии является основанием для назначения на соответствующую должность муниципальной службы либо отказа в таком назначени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конкурса глава местного самоуправления заключает трудовой договор с победителем конкурса и издает нормативный правовой акт о назначении победителя конкурса на должность муниципальной службы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аждому участнику конкурса сообщается о результатах конкурса в письменной форме в течение 10 дней со дня его заверше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асходы, связанные с участием в конкурсе (проезд к месту проведения конкурса и обратно, наем жилого помещения, пользование услугами средств связи, медицинское обследование т.д.), осуществляются за счет собственных средств претендентов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Если в результате проведения конкурса не были выявлены кандидаты, в полной мере отвечающие требованиям, предъявляемым к должности муниципальной службы, на замещение которой был объявлен конкурс, может быть принято решение о проведении повторного конкурса на замещение вакантной должности муниципальной службы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вторного конкурса осуществляется в соответствии с требованиями настоящего Положе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Информация о результатах проведения конкурса публикуется в газете "Районный вестник", а также размещается на официальном сайте в течение 10 дней с момента его завершени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7. Документы претендентов на замещение вакантной должности муниципальной службы, не допущенных к участию в конкурсе, и претендентов, участвовавших в конкурсе, могут быть возвращены им по письменному заявлению в течение трех лет со дня завершения конкурса. До истечения этого срока документы хранятся в городской Думе, после чего подлежат уничтожению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850" w:gutter="0" w:header="72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67"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right="567" w:firstLine="709"/>
      <w:jc w:val="both"/>
    </w:pPr>
    <w:rPr>
      <w:sz w:val="28"/>
    </w:rPr>
  </w:style>
  <w:style w:type="paragraph" w:styleId="Oaaeeiue">
    <w:name w:val="Oaaee?iue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EC8F757F3C96A4B9FEA26422A0474A638E4E2EAD0029266AF5B670F0D869ECA7FF1857B5C826AARA44M" TargetMode="External"/><Relationship Id="rId4" Type="http://schemas.openxmlformats.org/officeDocument/2006/relationships/hyperlink" Target="consultantplus://offline/ref=E5EC8F757F3C96A4B9FEBC6934CC184F65801924AD01277733AAED2DA7D163BBE0B04115F1C526AFA22091RC4EM" TargetMode="External"/><Relationship Id="rId5" Type="http://schemas.openxmlformats.org/officeDocument/2006/relationships/hyperlink" Target="consultantplus://offline/ref=E5EC8F757F3C96A4B9FEA26422A0474A638E4E2EAD0029266AF5B670F0D869ECA7FF1857B5C826AARA44M" TargetMode="External"/><Relationship Id="rId6" Type="http://schemas.openxmlformats.org/officeDocument/2006/relationships/hyperlink" Target="consultantplus://offline/ref=E5EC8F757F3C96A4B9FEBC6934CC184F65801924AD01277733AAED2DA7D163BBE0B04115F1C526AFA22091RC4EM" TargetMode="External"/><Relationship Id="rId7" Type="http://schemas.openxmlformats.org/officeDocument/2006/relationships/hyperlink" Target="consultantplus://offline/ref=E5EC8F757F3C96A4B9FEBC6934CC184F65801924AD01277733AAED2DA7D163BBE0B04115F1C526AFA22097RC42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10:00Z</dcterms:created>
  <dc:creator>USER</dc:creator>
  <dc:description/>
  <dc:language>en-US</dc:language>
  <cp:lastModifiedBy>Пользователь</cp:lastModifiedBy>
  <cp:lastPrinted>2014-07-14T15:54:00Z</cp:lastPrinted>
  <dcterms:modified xsi:type="dcterms:W3CDTF">2014-07-18T09:10:00Z</dcterms:modified>
  <cp:revision>2</cp:revision>
  <dc:subject/>
  <dc:title>Оценка показателей</dc:title>
</cp:coreProperties>
</file>