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Развитие физической культуры и спор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городском округе город Первомайск  Нижегород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8 декабр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в соответствии со статьей 157  Бюджетного кодекса  Российской Федерации, Федеральным законом от 06.10.2003 № 131- ФЗ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5.1. пункта 5 Положения о контрольно-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в муниципальную программу «Развитие физической культуры и спорта в городском округе город Первомайск Нижегородской области», утвержденную постановлением администрации городского округа город Первомайск Нижегородской области от 27.10.2014 № 1083» (в редакции от 28.11.2014 № 1233, от 18.03.2015 № 258, от 30.03.2015 № 297, от 26.08.2015 № 759, от 29.09.2015 № 867, от 17.12.2015 № 1216, от 18.04.2016 № 386, от 13.05.2016 № 491, от 27.06.2016 № 601, от 19.07.2016          № 676, от 09.08.2016 № 748, от 07.09.2016 № 808, от 23.11.2016 № 1096, от 26.12.2016 № 1245, от 30.12.2016 № 1290, от 21.03.2017 № 241, от 27.04.2017           № 419, от 07.07.2017 № 653, от 08.08.2017 № 769, от 22.09.2017 № 946, от 03.10.2017 № 992, от 17.11.2017 № 1181). 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 xml:space="preserve">Данный проект подготовлен отделом культуры администрации городского округа город Первомайск Нижегородской области, как муниципальным заказчиком – координатором муниципальной программы, </w:t>
      </w:r>
      <w:r>
        <w:rPr/>
        <w:t>в связи с изменением объемов финансирования, а именно: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26"/>
        <w:gridCol w:w="1985"/>
        <w:gridCol w:w="209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до изменения, 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После изменения,  рубл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>
          <w:trHeight w:val="11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ий объем средств на реализацию муниципальной программы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 297 243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 296 735,8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19 999 492,3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283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283 3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699 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699 9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037 343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823 335,8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14 007,6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870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773 9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 903 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069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71 1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7 001 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336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645 2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6 308 500,00</w:t>
            </w:r>
          </w:p>
        </w:tc>
      </w:tr>
      <w:tr>
        <w:trPr/>
        <w:tc>
          <w:tcPr>
            <w:tcW w:w="10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1 «Развитие физической культуры и массового спорта»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190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44 1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3 246 2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 6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 1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 1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0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 1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38 7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5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 1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074 4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3 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 1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332 1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2 «Обеспечение реализации муниципальной программы»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 106 943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 352 635,8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5 883 388,9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424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424 7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888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888 8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46 243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832 235,8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14 007,6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269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012 8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7 743 2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234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310 0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8 075 9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243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884 1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7 640 60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общий объем средств на реализацию муниципальной программы увеличится на 19 999 492,38 рубл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изложены приложения и таблицы, представленные в муниципальной программ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Исходя из вышеизложенного, контрольно - счетная комиссия городского  округа город Первомайск Нижегородской области согласовывает проект постановления администрации городского округа город Первомайск  Нижегородской области «О внесении изменений в муниципальную программу «Развитие физической культуры и спорта в городском округе город Первомайск Нижегородской области», утвержденную постановлением администрации городского округа город  Первомайск  Нижегородской  области  от 27.10.2014        № 1083» (в редакции от 28.11.2014 № 1233, от 18.03.2015 № 258, от 30.03.2015        № 297, от 26.08.2015 № 759, от 29.09.2015 № 867, от 17.12.2015 № 1216, от 18.04.2016 № 386, от 13.05.2016 № 491, от 27.06.2016 № 601, от 19.07.2016 № 676, от 09.08.2016  № 748, от 07.09.2016 № 808, от 23.11.2016 № 1096, от 26.12.2016              № 1245, от 30.12.2016 № 1290, от 21.03.2017 № 241, от 27.04.2017 № 419, от 07.07.2017 № 653, от 08.08.2017 № 769, от 22.09.2017 № 946, от 03.10.2017 № 992, от 17.11.2017 № 1181),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  Н.П.Волк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4:00Z</dcterms:created>
  <dc:creator>Светик</dc:creator>
  <dc:description/>
  <cp:keywords/>
  <dc:language>en-US</dc:language>
  <cp:lastModifiedBy>User</cp:lastModifiedBy>
  <cp:lastPrinted>2016-12-03T08:26:00Z</cp:lastPrinted>
  <dcterms:modified xsi:type="dcterms:W3CDTF">2017-12-28T10:45:00Z</dcterms:modified>
  <cp:revision>79</cp:revision>
  <dc:subject/>
  <dc:title>Заключение</dc:title>
</cp:coreProperties>
</file>