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нергоэффективность и развитие энергетики горо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1 декабря  2018 год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в соответствии со статьей 157  Бюджетного кодекса  Российской Федерации, Федеральным законом Российской Федерации от 06.10.2003 № 131-ФЗ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 город Первомайск Нижегородской области от 25.11.2013 № 1295, подпунктом 5.1. пункта 5 Положения о контрольно-счетной комиссии городского округа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      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                                         «О внесении изменений в муниципальную программу «Энергоэффективность                   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»                                      (в редакции  от 13.02.2015 № 105, от 26.03.2015 № 283, от 15.04.2015 № 339,                    от 24.04.2015  № 387, от  29.09.2015  № 860, от 19.10.2015 № 951, от 18.11.2015                 № 1058,  от 17.12.2015 № 1206, от 18.04.2016 № 397, от 27.06.2016 № 598,                      от 08.12.2016 № 1156, от 17.05.2017 № 485, от 07.06.2017 № 560, от 11.08.2017               № 809,  от 29.12.2017 № 1484, от 23.01.2018 № 86, от 26.03.2018 № 404,                           от 03.05.2018 № 549, от 06.07.2018 № 781, от 14.08.2018 № 944, от 23.10.2018                 № 1212, от 26.11.2018 № 1356)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жилищно-коммунального хозяйства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984"/>
        <w:gridCol w:w="20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991 22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219 429,8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2 228 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 02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 029,8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 380 8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8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69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 516 400,00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в том числ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естного бюджета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991 22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219 429,8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2 228 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 02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 029,8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 380 8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8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69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 380 8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1 228 2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в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 город  Первомайск  Нижегородской  области  согласовывает                           проект постановления  администрации  городского  округа город Первомайск Нижегородской области «О внесении изменений в муниципальную               программу «Энергоэффективность и развитие энергетики городского округа          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от 28.10.2014 № 1093» (в редакции от 13.02.2015 № 105, от 26.03.2015 № 283,                от 15.04.2015 № 339, от 24.04.2015 № 387, от 29.09.2015 № 860, от 19.10.2015          № 951, от 18.11.2015 № 1058, от 17.12.2015 № 1206, от 18.04.2016 № 397,               от 27.06.2016  № 598, от 08.12.2016 № 1156, от 17.05.2017 № 485, от 07.06.2017            № 560, от 11.08.2017 № 809, от 29.12.2017 № 1484, от 23.01.2018 № 86,                  от 26.03.2018  № 404, от 03.05.2018 № 549, от 06.07.2018 № 781, от 14.08.2018      № 944, от 23.10.2018 № 1212, от 26.11.2018 № 1356), 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6-05-11T13:35:00Z</cp:lastPrinted>
  <dcterms:modified xsi:type="dcterms:W3CDTF">2018-12-20T05:41:00Z</dcterms:modified>
  <cp:revision>65</cp:revision>
  <dc:subject/>
  <dc:title>Заключение</dc:title>
</cp:coreProperties>
</file>