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6 февраля  2019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                  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                 от 02.04.2015 № 318, от 08.05.2015 № 433, от 09.07.2015 № 598, от  29.09.2015                  № 859, от 16.12.2015 № 1199, от 05.04.2016 № 381, от 24.05.2016 № 519,                          от 07.09.2016 № 807, от 29.09.2016 № 918, от 27.10.2016 № 1007, от 07.12.2016                  № 1149, от 25.04.2017 № 402, от 10.07.2017 № 665, от 27.12.2017 № 1418,                        от 26.06.2018 № 737, от 20.07.2018 № 833, от 28.08.2018 № 1002, от 20.11.2018                   № 1306, от 07.12.2018 № 1426, от 18.01.2019 № 39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2268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81 809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62 80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1 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1 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3 «Оптимизация муниципального сектора экономики»</w:t>
            </w:r>
            <w:r>
              <w:rPr>
                <w:sz w:val="28"/>
                <w:szCs w:val="28"/>
              </w:rPr>
              <w:t>,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 94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7 94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1 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1 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81 000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,  и 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8-12-03T13:23:00Z</cp:lastPrinted>
  <dcterms:modified xsi:type="dcterms:W3CDTF">2019-02-26T06:35:00Z</dcterms:modified>
  <cp:revision>60</cp:revision>
  <dc:subject/>
  <dc:title>Заключение</dc:title>
</cp:coreProperties>
</file>