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Развитие агропромышленного комплекса городского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округа город Первомайск Нижегородской области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5 февраля  2019 год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в соответствии со статьей 157  Бюджетного кодекса  Российской Федерации, Федеральным законом Российской Федерации от 06.10.2003 № 131-ФЗ                           «Об общих принципах организации местного самоуправления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городского округа город Первомайск Нижегородской области от 25.11.2013 № 1295, подпунктом  5.1. пункта 5 Положения о контрольно-счетной комиссии                 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     в муниципальную программу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от 29.10.2014 № 1106» (в редакции от 28.11.2014 № 1230, от 13.02.2015 № 107,                  от 30.03.2015 № 299, от 13.05.2015 № 444, от 26.06.2015 № 555, от 17.08.2015 № 717, от 17.12.2015 № 1214, от 29.12.2015 № 1292, от 18.04.2016 № 391, от 16.05.2016             № 497, от 27.06.2016 № 593, от 07.12.2016 № 1134, от 26.12.2016 № 1249,                          от 21.03.2017 № 250, от 06.10.2017 № 1013, от 22.11.2017 № 1224, от 28.12.2017               № 1453, от 26.01.2018 № 150, от 05.03.2018 № 309, от 24.10.2018 № 1217,                      от 21.12.2018 № 1497, от 25.01.2019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отделом сельского хозяйства администрации городского округа город Первомайск Нижегородской области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126"/>
        <w:gridCol w:w="2268"/>
        <w:gridCol w:w="2126"/>
      </w:tblGrid>
      <w:tr>
        <w:trPr>
          <w:trHeight w:val="1005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оначальное значение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чение после изменения,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0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,</w:t>
            </w:r>
            <w:r>
              <w:rPr>
                <w:sz w:val="28"/>
                <w:szCs w:val="28"/>
              </w:rPr>
              <w:t xml:space="preserve">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0 306 248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 003 24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 697 000,00</w:t>
            </w:r>
          </w:p>
        </w:tc>
      </w:tr>
      <w:tr>
        <w:trPr>
          <w:trHeight w:val="43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874 6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06 8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71 75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451 5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45 36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51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648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697 00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3 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943 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13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813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17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32"/>
                <w:szCs w:val="32"/>
              </w:rPr>
              <w:t>в том числе:</w:t>
            </w:r>
          </w:p>
        </w:tc>
      </w:tr>
      <w:tr>
        <w:trPr>
          <w:trHeight w:val="6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2 «Устойчивое развитие сельских территорий городского округа город Первомайск  Нижегородской области» до 2021 года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 801 4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 498 4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 697 000,00</w:t>
            </w:r>
          </w:p>
        </w:tc>
      </w:tr>
      <w:tr>
        <w:trPr>
          <w:trHeight w:val="41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0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90 9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9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97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697 00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 000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1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 697 000,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овой редакции изложены приложения и таблицы, представленные 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          «Развитие агропромышленного комплекса городского округа город Первомайск Нижегородской области», утвержденную постановлением администрации городского округа город Первомайск Нижегородской области от 29.10.2014            № 1106», и считает возможным рекомендовать администрации городского округа город Первомайск Нижегородской области внести соответствующие изменения                  в муниципальную программу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9-01-28T15:41:00Z</cp:lastPrinted>
  <dcterms:modified xsi:type="dcterms:W3CDTF">2019-02-25T11:27:00Z</dcterms:modified>
  <cp:revision>75</cp:revision>
  <dc:subject/>
  <dc:title>Заключение</dc:title>
</cp:coreProperties>
</file>