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ском округе 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4 ноябр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от 27.10.2014 № 1083» (в редакции от 28.11.2014 № 1233, от 18.03.2015 № 258, от 30.03.2015 № 297, от 26.08.2015 № 759, от 29.09.2015 № 867, от 17.12.2015 № 1216, от 18.04.2016 № 386, от 13.05.2016 № 491, от 27.06.2016 № 601, от 19.07.2016          № 676, от 09.08.2016 № 748, от 07.09.2016 № 808, от 23.11.2016 № 1096, от 26.12.2016 № 1245, от 30.12.2016 № 1290, от 21.03.2017 № 241, от 27.04.2017           № 419, от 07.07.2017 № 653, от 08.08.2017 № 769, от 22.09.2017 № 946, от 03.10.2017 № 992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культуры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142"/>
        <w:gridCol w:w="1843"/>
        <w:gridCol w:w="194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После изменения, 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11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 413 854,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 297 243,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 883 388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53 95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37 343,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 883 388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70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70 4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6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69 6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36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36 7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«Обеспечение реализации муниципальной программы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 223 554,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 106 943,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 883 388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62 854,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46 243,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883 388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69 6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69 6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34 1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34 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43 5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43 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5 883 388,95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 Первомайск  Нижегородской  области  от 27.10.2014        № 1083» (в редакции от 28.11.2014 № 1233, от 18.03.2015 № 258, от 30.03.2015        № 297, от 26.08.2015 № 759, от 29.09.2015 № 867, от 17.12.2015 № 1216, от 18.04.2016 № 386, от 13.05.2016 № 491, от 27.06.2016 № 601, от 19.07.2016 № 676, от 09.08.2016  № 748, от 07.09.2016 № 808, от 23.11.2016 № 1096, от 26.12.2016              № 1245, от 30.12.2016 № 1290, от 21.03.2017 № 241, от 27.04.2017 № 419, от 07.07.2017 № 653, от 08.08.2017 № 769, от 22.09.2017 № 946, от 03.10.2017 № 992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6-12-03T08:26:00Z</cp:lastPrinted>
  <dcterms:modified xsi:type="dcterms:W3CDTF">2017-11-14T07:08:00Z</dcterms:modified>
  <cp:revision>78</cp:revision>
  <dc:subject/>
  <dc:title>Заключение</dc:title>
</cp:coreProperties>
</file>