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 в муниципальную программу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правление муниципальным имуществом городског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09  января  2019 год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в соответствии со статьей 157  Бюджетного кодекса  Российской Федерации, Федеральным законом Российской Федерации от 06.10.2003 № 131- ФЗ  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 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в муниципальную программу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 (в редакции от 27.03.2015 № 286,                  от 02.04.2015 № 318, от 08.05.2015 № 433, от 09.07.2015 № 598, от  29.09.2015                  № 859, от 16.12.2015 № 1199, от 05.04.2016 № 381, от 24.05.2016 № 519,                          от 07.09.2016 № 807, от 29.09.2016 № 918, от 27.10.2016 № 1007, от 07.12.2016                  № 1149, от 25.04.2017 № 402, от 10.07.2017 № 665, от 27.12.2017 № 1418,                        от 26.06.2018 № 737, от 20.07.2018 № 833, от 28.08.2018 № 1002, от 20.11.2018                   № 1306, от 07.12.2018 № 1426). 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сектором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 отдельных мероприятий муниципальной программы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268"/>
        <w:gridCol w:w="212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до изменения, 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      рубл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38 33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81 809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56 529,7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 43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 43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 47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6 529,7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1 «Совершенствование учета муниципального имущества и земельных участков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8 19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5 58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72 611,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 29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8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2 611,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2 «Повышение эффективности использования муниципального имущества и земельных ресурсов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12 88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82 0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30 833,3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 28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0 833,3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75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75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3 «Оптимизация муниципального сектора экономики»</w:t>
            </w:r>
            <w:r>
              <w:rPr>
                <w:sz w:val="28"/>
                <w:szCs w:val="28"/>
              </w:rPr>
              <w:t>,               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8 94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6 94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 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25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2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11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1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4 «Повышение эффективности управления муниципальным имуществом»</w:t>
            </w:r>
            <w:r>
              <w:rPr>
                <w:sz w:val="28"/>
                <w:szCs w:val="28"/>
              </w:rPr>
              <w:t>,                   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 0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 3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0 7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 7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5 «Оплата жилищно-коммунальных услуг по квартирам муниципального жилищного фонда»</w:t>
            </w:r>
            <w:r>
              <w:rPr>
                <w:sz w:val="28"/>
                <w:szCs w:val="28"/>
              </w:rPr>
              <w:t>,                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 278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 89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0 385,2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78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7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14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 385,2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256 529,73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     Нижегородской области «О внесении изменений в муниципальную программу 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 (в редакции от 27.03.2015 № 286, от 02.04.2015 № 318, от 08.05.2015 № 433,                      от 09.07.2015 № 598, от 29.09.2015 № 859, от 16.12.2015 № 1199, от 05.04.2016                  № 381, от 24.05.2016 № 519, от 07.09.2016 № 807, от 29.09.2016 № 918, от 27.10.2016 № 1007, от 07.12.2016  № 1149,  от  25.04.2017  № 402,  от 10.07.2017 № 665,                         от 27.12.2017 № 1418,  от 26.06.2018 № 737, от 20.07.2018 № 833, от 28.08.2018                  № 1002, от 20.11.2018 № 1306, от 07.12.2018 № 1426),  и 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8-12-03T13:23:00Z</cp:lastPrinted>
  <dcterms:modified xsi:type="dcterms:W3CDTF">2019-01-17T10:07:00Z</dcterms:modified>
  <cp:revision>59</cp:revision>
  <dc:subject/>
  <dc:title>Заключение</dc:title>
</cp:coreProperties>
</file>