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муниципальную программу 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Развитие агропромышленного комплекса городского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округа город Первомайск Нижегородской области»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24 января  2019 год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го округа город Первомайск Нижегородской области                        в соответствии со статьей 157  Бюджетного кодекса  Российской Федерации, Федеральным законом Российской Федерации от 06.10.2003 № 131-ФЗ                           «Об общих принципах организации местного самоуправления                                              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   городского округа город Первомайск Нижегородской области от 25.11.2013 № 1295, подпунктом  5.1. пункта 5 Положения о контрольно-счетной комиссии                  городского округа город Первомайск Нижегородской области, утвержденного решением городской Думы городского округа город Первомайск                          Нижегородской области от 09.07.2014 № 23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         в муниципальную программу «Развитие агропромышленного комплекса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                  от 29.10.2014 № 1106» (в редакции от 28.11.2014 № 1230, от 13.02.2015 № 107,                  от 30.03.2015 № 299, от 13.05.2015 № 444, от 26.06.2015 № 555, от 17.08.2015 № 717, от 17.12.2015 № 1214, от 29.12.2015 № 1292, от 18.04.2016 № 391, от 16.05.2016             № 497, от 27.06.2016 № 593, от 07.12.2016 № 1134, от 26.12.2016 № 1249,                          от 21.03.2017 № 250, от 06.10.2017 № 1013, от 22.11.2017 № 1224, от 28.12.2017               № 1453, от 26.01.2018 № 150, от 05.03.2018 № 309, от 24.10.2018 № 1217,                      от 21.12.2018 № 1497).</w:t>
      </w:r>
    </w:p>
    <w:p>
      <w:pPr>
        <w:pStyle w:val="Normal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одготовлен отделом сельского хозяйства администрации городского округа город Первомайск Нижегородской области, как муниципальным заказчиком – координатором муниципальной программы, в связи с изменением объемов финансирования, а именно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126"/>
        <w:gridCol w:w="2268"/>
        <w:gridCol w:w="2126"/>
      </w:tblGrid>
      <w:tr>
        <w:trPr>
          <w:trHeight w:val="100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оначальное значение, 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клонение, рублей</w:t>
            </w:r>
          </w:p>
        </w:tc>
      </w:tr>
      <w:tr>
        <w:trPr>
          <w:trHeight w:val="40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6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средств на реализацию муниципальной программы,</w:t>
            </w:r>
            <w:r>
              <w:rPr>
                <w:sz w:val="28"/>
                <w:szCs w:val="28"/>
              </w:rPr>
              <w:t xml:space="preserve"> в том числе: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2 412 421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 306 248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2 106 173,22</w:t>
            </w:r>
          </w:p>
        </w:tc>
      </w:tr>
      <w:tr>
        <w:trPr>
          <w:trHeight w:val="43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874 67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874 6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06 85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06 85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71 757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71 757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451 53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45 362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106 173,22</w:t>
            </w:r>
          </w:p>
        </w:tc>
      </w:tr>
      <w:tr>
        <w:trPr>
          <w:trHeight w:val="3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951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951 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943 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943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813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813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32"/>
                <w:szCs w:val="32"/>
              </w:rPr>
              <w:t>в том числе:</w:t>
            </w:r>
          </w:p>
        </w:tc>
      </w:tr>
      <w:tr>
        <w:trPr>
          <w:trHeight w:val="61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 «Развитие сельского хозяйства, пищевой и перерабатывающей промышленности городского округа город Первомайск Нижегородской области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 697 60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 591 432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2  106 173,22</w:t>
            </w:r>
          </w:p>
        </w:tc>
      </w:tr>
      <w:tr>
        <w:trPr>
          <w:trHeight w:val="41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19 76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19 76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2 65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2 65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43 94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43 94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52 73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246 562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106 173,22</w:t>
            </w:r>
          </w:p>
        </w:tc>
      </w:tr>
      <w:tr>
        <w:trPr>
          <w:trHeight w:val="33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82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82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77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77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68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68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ий объем средств на реализацию муниципальной программы уменьшится на сумму 2 106 173,22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овой редакции изложены приложения и таблицы, представленные                        в муниципальной програм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ого, контрольно - счетная комиссия городского 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«О внесении изменений в муниципальную программу                                  «Развитие агропромышленного комплекса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29.10.2014            № 1106», и считает возможным рекомендовать администрации городского округа город Первомайск Нижегородской области внести соответствующие изменения                  в муниципальную программу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   Н.П.Волк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34:00Z</dcterms:created>
  <dc:creator>Светик</dc:creator>
  <dc:description/>
  <cp:keywords/>
  <dc:language>en-US</dc:language>
  <cp:lastModifiedBy>OVDPD</cp:lastModifiedBy>
  <cp:lastPrinted>2019-01-28T15:41:00Z</cp:lastPrinted>
  <dcterms:modified xsi:type="dcterms:W3CDTF">2019-01-28T12:42:00Z</dcterms:modified>
  <cp:revision>74</cp:revision>
  <dc:subject/>
  <dc:title>Заключение</dc:title>
</cp:coreProperties>
</file>