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щита населения и территорий от чрезвычайных ситуаций,  обеспечение пожарной безопасности и безопасности людей                 на водных объектах  городского  округа                                                  город Первомайск  Нижегородской области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4 ноября 2017 года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в соответствии со статьей 157  Бюджетного кодекса  Российской Федерации, Федеральным законом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№ 1032» (в редакции от 28.11.2014 № 1227, от 17.03.2015 № 245, от 30.03.2015 № 298, от 24.04.2015 № 386, от 13.07.2015 № 601, от 25.08.2015 № 748, от 21.09.2015 № 838, от 29.09.2015 № 868, от 17.12.2015 № 1215, от 29.12.2015 № 1282, от 15.04.2016 № 380, от 13.05.2016       № 492, от 07.09.2016 № 812, от 23.11.2016 № 1099, от 09.12.2016 № 1162, от 26.12.2016 № 1247, от 20.03.2017 № 236, от 25.04.2017 № 408, от 10.07.2017 № 655, от 08.08.2017 № 767, от 03.10.2017 № 993). </w:t>
      </w:r>
    </w:p>
    <w:p>
      <w:pPr>
        <w:pStyle w:val="Normal"/>
        <w:spacing w:lineRule="auto" w:line="360" w:before="0" w:after="24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проект подготовлен сектором по мобилизационной работе, гражданской обороне, защите населения и территорий от чрезвычайных ситуаций управления делами администрации городского округа, как муниципальным заказчиком – координатором муниципальной программы, в связи с изменением объемов финансирования, а именно: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2126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значение,         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044 06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141 572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97 511,0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11 38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08 892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7 511,0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8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2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2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6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Обеспечение пожарной безопас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799 6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900 54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00 851,0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73 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73 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13 1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14 02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00 851,0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15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15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5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5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2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2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 2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 34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34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97 511,05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в муниципальной програм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           № 1032» (в редакции от 28.11.2014 № 1227, от 17.03.2015 № 245, от 30.03.2015         № 298, от 24.04.2015 № 386, от 13.07.2015 № 601, от 25.08.2015 № 748, от 21.09.2015 № 838, от 29.09.2015 № 868, от 17.12.2015 № 1215, от 29.12.2015 № 1282, от 15.04.2016 № 380, от 13.05.2016 № 492, от 07.09.2016 № 812, от 23.11.2016 № 1099, от 09.12.2016 № 1162, от 26.12.2016 № 1247, от 20.03.2017 № 236, от 25.04.2017       № 408, от 10.07.2017 № 655, от 08.08.2017 № 767, от 03.10.2017 № 993), 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User</cp:lastModifiedBy>
  <cp:lastPrinted>2015-12-30T13:27:00Z</cp:lastPrinted>
  <dcterms:modified xsi:type="dcterms:W3CDTF">2017-11-14T06:12:00Z</dcterms:modified>
  <cp:revision>77</cp:revision>
  <dc:subject/>
  <dc:title>Заключение</dc:title>
</cp:coreProperties>
</file>