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15 марта 2019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          в соответствии со статьей 157 Бюджетного кодекса Российской Федерации, Федеральным законом Российской Федерации от 06.10.2003 № 131-ФЗ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     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2014 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18.09.2014 № 937» (в редакции от 27.11.2014 № 1221, от 29.06.2015 № 567,                от 13.08.2015 № 711, от 17.12.2015 № 1217, от 18.04.2016 № 387, от 07.09.2016               № 814, от 08.12.2016 № 1151, от 26.12.2016 № 1253, от 20.03.2017 № 238,                          от 11.07.2017 № 671, от 14.08.2017 № 818, от 06.10.2017 № 1017, от 23.11.2017            № 1241, от 28.12.2017 № 1442, от 26.01.2018 № 146, от 03.08.2018 № 905,                       от 15.08.2018 № 958, от 20.11.2018 № 1310, от 24.12.2018 № 1500, от 25.01.2019 №106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Данный проект подготовлен финансовым управлением администрации городского округа, как муниципальным заказчиком – координатором муниципальной программы, в связи с изменением объемов финансирования,             </w:t>
      </w:r>
      <w:r>
        <w:rPr/>
        <w:t>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73 79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73 99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9,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6 4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3 9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4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4 7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9,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9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13 447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62 45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7 62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5 179,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18,1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18,1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 89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9,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9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9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Повышение эффективности бюджетных расходов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54 25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289 27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4 9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 59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5 59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1 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1 775 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-64 9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99,22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               в муниципальной программе.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    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 (в редакции от 27.11.2014 № 1221, от 29.06.2015 № 567, от 13.08.2015 № 711, от 17.12.2015 № 1217,                 от 17.12.2015 № 1217, от 18.04.2016 № 387, от 07.09.2016 № 814, от 08.12.2016            № 1151, от 26.12.2016 № 1253, от 20.03.2017 № 238, от 11.07.2017 № 671,                    от 14.08.2017 № 818, от 06.10.2017 № 1017, от 23.11.2017 № 1241, от 28.12.2017                № 1442, от 26.01.2018 № 146, от 03.08.2018 № 905, от 15.08.2018 № 958,                               от 20.11.2018 № 1310, от 24.12.2018 № 1500, от 25.01.2019 №106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 xml:space="preserve">Нижегородской области                                                                           В.А.Батенков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5:00Z</dcterms:created>
  <dc:creator>bud03</dc:creator>
  <dc:description/>
  <cp:keywords/>
  <dc:language>en-US</dc:language>
  <cp:lastModifiedBy>OVDPD</cp:lastModifiedBy>
  <cp:lastPrinted>2016-09-05T08:57:00Z</cp:lastPrinted>
  <dcterms:modified xsi:type="dcterms:W3CDTF">2019-04-13T08:07:00Z</dcterms:modified>
  <cp:revision>49</cp:revision>
  <dc:subject/>
  <dc:title>Заключение</dc:title>
</cp:coreProperties>
</file>