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на проект постанов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в муниципальную программу </w:t>
      </w:r>
    </w:p>
    <w:p>
      <w:pPr>
        <w:pStyle w:val="Normal"/>
        <w:jc w:val="center"/>
        <w:rPr/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Развитие агропромышленного комплекса городского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b/>
          <w:sz w:val="32"/>
          <w:szCs w:val="32"/>
        </w:rPr>
        <w:t>округа город Первомайск Нижегородской области»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20 декабря  2018 года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экспертное заключение подготовлено контрольно - счетной комиссией городского округа город Первомайск Нижегородской области                        в соответствии со статьей 157  Бюджетного кодекса  Российской Федерации, Федеральным законом Российской Федерации от 06.10.2003 № 131-ФЗ                           «Об общих принципах организации местного самоуправления                                               в Российской Федерации», Порядком разработки, реализации и оценки эффективности муниципальных программ городского округа город Первомайск Нижегородской области, утвержденным постановлением администрации    городского округа город Первомайск Нижегородской области от 25.11.2013 № 1295, подпунктом  5.1. пункта 5 Положения о контрольно-счетной комиссии                  городского округа город Первомайск Нижегородской области, утвержденного решением городской Думы городского округа город Первомайск                          Нижегородской области от 09.07.2014 № 23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кспертизу представлен проект постановления администрации городского округа город Первомайск Нижегородской области «О внесении изменений                          в муниципальную программу «Развитие агропромышленного комплекса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                  от 29.10.2014 № 1106» (в редакции от 28.11.2014 № 1230, от 13.02.2015 № 107,                  от 30.03.2015 № 299, от 13.05.2015 № 444, от 26.06.2015 № 555, от 17.08.2015 № 717, от 17.12.2015 № 1214, от 29.12.2015 № 1292, от 18.04.2016 № 391, от 16.05.2016             № 497, от 27.06.2016 № 593, от 07.12.2016 № 1134, от 26.12.2016 № 1249,                          от 21.03.2017 № 250, от 06.10.2017 № 1013, от 22.11.2017 № 1224, от 28.12.2017               № 1453, от 26.01.2018 № 150, от 05.03.2018 № 309, от 24.10.2018 № 1217).</w:t>
      </w:r>
    </w:p>
    <w:p>
      <w:pPr>
        <w:pStyle w:val="Normal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подготовлен отделом сельского хозяйства администрации городского округа город Первомайск Нижегородской области, как муниципальным заказчиком – координатором муниципальной программы, в связи с изменением объемов финансирования, а именно: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126"/>
        <w:gridCol w:w="2268"/>
        <w:gridCol w:w="2126"/>
      </w:tblGrid>
      <w:tr>
        <w:trPr>
          <w:trHeight w:val="100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оначальное значение, 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чение после изменения, 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клонение, рублей</w:t>
            </w:r>
          </w:p>
        </w:tc>
      </w:tr>
      <w:tr>
        <w:trPr>
          <w:trHeight w:val="40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62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бъем средств на реализацию муниципальной программы,</w:t>
            </w:r>
            <w:r>
              <w:rPr>
                <w:sz w:val="28"/>
                <w:szCs w:val="28"/>
              </w:rPr>
              <w:t xml:space="preserve"> в том числе: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6 758 321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2 412 421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25 654 100,00</w:t>
            </w:r>
          </w:p>
        </w:tc>
      </w:tr>
      <w:tr>
        <w:trPr>
          <w:trHeight w:val="43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874 67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874 67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406 85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406 85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971 757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971 757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30 43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451 53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21 100,00</w:t>
            </w:r>
          </w:p>
        </w:tc>
      </w:tr>
      <w:tr>
        <w:trPr>
          <w:trHeight w:val="3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 764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951 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7 813 000,00</w:t>
            </w:r>
          </w:p>
        </w:tc>
      </w:tr>
      <w:tr>
        <w:trPr>
          <w:trHeight w:val="3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 510  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943 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+ 48 432 700,00</w:t>
            </w:r>
          </w:p>
        </w:tc>
      </w:tr>
      <w:tr>
        <w:trPr>
          <w:trHeight w:val="3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813 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4 813 300,00</w:t>
            </w:r>
          </w:p>
        </w:tc>
      </w:tr>
      <w:tr>
        <w:trPr>
          <w:trHeight w:val="417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32"/>
                <w:szCs w:val="32"/>
              </w:rPr>
              <w:t>в том числе:</w:t>
            </w:r>
          </w:p>
        </w:tc>
      </w:tr>
      <w:tr>
        <w:trPr>
          <w:trHeight w:val="61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1 «Развитие сельского хозяйства, пищевой и перерабатывающей промышленности городского округа город Первомайск Нижегородской области»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 523 60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 697 60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23 174 000,00</w:t>
            </w:r>
          </w:p>
        </w:tc>
      </w:tr>
      <w:tr>
        <w:trPr>
          <w:trHeight w:val="41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19 76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19 76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52 65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52 65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643 94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643 94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3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31 63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352 73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21 100,00</w:t>
            </w:r>
          </w:p>
        </w:tc>
      </w:tr>
      <w:tr>
        <w:trPr>
          <w:trHeight w:val="40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18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682 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6 263 900,00</w:t>
            </w:r>
          </w:p>
        </w:tc>
      </w:tr>
      <w:tr>
        <w:trPr>
          <w:trHeight w:val="4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656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677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 020 200,00</w:t>
            </w:r>
          </w:p>
        </w:tc>
      </w:tr>
      <w:tr>
        <w:trPr>
          <w:trHeight w:val="4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4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668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5 668 800,00</w:t>
            </w:r>
          </w:p>
        </w:tc>
      </w:tr>
      <w:tr>
        <w:trPr>
          <w:trHeight w:val="4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2 «Устойчивое развитие сельских территорий городского округа город Первомайск Нижегородской области»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 522 30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 801 40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720 900,00</w:t>
            </w:r>
          </w:p>
        </w:tc>
      </w:tr>
      <w:tr>
        <w:trPr>
          <w:trHeight w:val="4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990 90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990 90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 061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4 061 800,00</w:t>
            </w:r>
          </w:p>
        </w:tc>
      </w:tr>
      <w:tr>
        <w:trPr>
          <w:trHeight w:val="4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 469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 000 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47 530 900,00</w:t>
            </w:r>
          </w:p>
        </w:tc>
      </w:tr>
      <w:tr>
        <w:trPr>
          <w:trHeight w:val="4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1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5 810 000,00</w:t>
            </w:r>
          </w:p>
        </w:tc>
      </w:tr>
      <w:tr>
        <w:trPr>
          <w:trHeight w:val="4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3 «Обеспечение реализации Муниципальной программы»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 155 313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934 513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2 779 200,00</w:t>
            </w:r>
          </w:p>
        </w:tc>
      </w:tr>
      <w:tr>
        <w:trPr>
          <w:trHeight w:val="4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64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64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54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54 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60 513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60 513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83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83 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90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24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6 700,00</w:t>
            </w:r>
          </w:p>
        </w:tc>
      </w:tr>
      <w:tr>
        <w:trPr>
          <w:trHeight w:val="4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02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24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78 200,00</w:t>
            </w:r>
          </w:p>
        </w:tc>
      </w:tr>
      <w:tr>
        <w:trPr>
          <w:trHeight w:val="4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24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3 024 100,00</w:t>
            </w:r>
          </w:p>
        </w:tc>
      </w:tr>
      <w:tr>
        <w:trPr>
          <w:trHeight w:val="4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4 «Эпизоотическое благополучие городского округа город Первомайск Нижегородской области до 2021 года»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7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8 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421 800,00</w:t>
            </w:r>
          </w:p>
        </w:tc>
      </w:tr>
      <w:tr>
        <w:trPr>
          <w:trHeight w:val="4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4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 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51 600,00</w:t>
            </w:r>
          </w:p>
        </w:tc>
      </w:tr>
      <w:tr>
        <w:trPr>
          <w:trHeight w:val="4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59 800,00</w:t>
            </w:r>
          </w:p>
        </w:tc>
      </w:tr>
      <w:tr>
        <w:trPr>
          <w:trHeight w:val="4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310 400,0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щий объем средств на реализацию муниципальной программы увеличится на сумму 25 654 100,00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овой редакции изложены приложения и таблицы, представленные                        в муниципальной програм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ышеизложенного, контрольно - счетная комиссия городского  округа город Первомайск Нижегородской области согласовывает проект постановления администрации городского округа город Первомайск Нижегородской области «О внесении изменений в муниципальную программу                                  «Развитие агропромышленного комплекса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29.10.2014            № 1106» (в редакции от 28.11.2014 № 1230, от 13.02.2015 № 107, от 30.03.2015         № 299, от 13.05.2015 № 444, от 26.06.2015 № 555, от 17.08.2015 № 717, от 17.12.2015 № 1214, от 29.12.2015 № 1292, от 18.04.2016 № 391, от 16.05.2016 № 497,                          от 27.06.2016 № 593, от 07.12.2016 № 1134, от 26.12.2016 № 1249, от 21.03.2017                № 250, от 06.10.2017 № 1013, от 22.11.2017 № 1224, от 28.12.2017 № 1453,                         от 26.01.2018 № 150, от 05.03.2018 № 309, от 24.10.2018 № 1217), и считает возможным рекомендовать администрации городского округа город Первомайск Нижегородской области внести соответствующие изменения в муниципальную программу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нтрольно-счет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город Первомайск</w:t>
      </w:r>
    </w:p>
    <w:p>
      <w:pPr>
        <w:pStyle w:val="Normal"/>
        <w:rPr/>
      </w:pPr>
      <w:r>
        <w:rPr>
          <w:sz w:val="28"/>
          <w:szCs w:val="28"/>
        </w:rPr>
        <w:t>Нижегородской области</w:t>
        <w:tab/>
        <w:t xml:space="preserve">                                                                       Н.П.Волков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character" w:styleId="Style18">
    <w:name w:val="Адрес на конверте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0:34:00Z</dcterms:created>
  <dc:creator>Светик</dc:creator>
  <dc:description/>
  <cp:keywords/>
  <dc:language>en-US</dc:language>
  <cp:lastModifiedBy>OVDPD</cp:lastModifiedBy>
  <cp:lastPrinted>2018-01-10T17:00:00Z</cp:lastPrinted>
  <dcterms:modified xsi:type="dcterms:W3CDTF">2018-12-19T08:18:00Z</dcterms:modified>
  <cp:revision>71</cp:revision>
  <dc:subject/>
  <dc:title>Заключение</dc:title>
</cp:coreProperties>
</file>