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4 дека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в соответствии со статей 157 Бюджетного кодекса Российской Федерации, Федеральным законом от 06.10.2003 № 131 –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от 27.10.2014 № 1084»                  (в редакции от 28.11.2014  № 1228, от  02.03.2015  № 194, от 26.03.2015  № 284,        от 24.04.2015 № 385, от 31.07.2015  № 672,  от 26.08.2015  № 752,  от 19.10.2015       № 954, от 18.11.2015  № 1059, от 29.12.2015 № 1293, от 29.03.2016 № 310, от 18.04.2016 № 389, от 02.06.2016 № 545, от 27.06.2016 № 599, от 18.07.2016 № 672, от 29.09.2016 № 917, от 08.12.2016 № 1158, от 26.12.2016 № 1244, от 21.03.2017           № 245, от 07.06.2017 № 561, от 11.07.2017 № 67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жилищно-коммунального хозяйства администрации городского округа город Первомайск Нижегородской области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7"/>
        <w:gridCol w:w="2126"/>
        <w:gridCol w:w="1984"/>
      </w:tblGrid>
      <w:tr>
        <w:trPr>
          <w:trHeight w:val="13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3 783 8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6 250 35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 2 466 5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865 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857 69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2 466 5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4 64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4 64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4 87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4 87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5 08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5 08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одпрограмма 1 «Выполнение государственных обязательств по обеспечению жильем отдельных категорий граждан, установленных законодательством Нижегородской области»</w:t>
            </w:r>
            <w:r>
              <w:rPr>
                <w:rFonts w:eastAsia="Times New Roman"/>
                <w:color w:val="000000"/>
                <w:sz w:val="28"/>
                <w:szCs w:val="28"/>
              </w:rPr>
              <w:t>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5 003 8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470 43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 2 466 5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712 2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6 187 78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2 466 55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54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546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80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805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06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069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 466 55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и комфортным жильем», утвержденную постановлением администрации городского округа  город  Первомайск  Нижегородской  области от 27.10.2014 № 1084»              (в редакции от 28.11.2014 № 1228, от 02.03.2015 № 194, от 26.03.2015 № 284,           от 24.04.2015 № 385, от 31.07.2015 № 672, от 26.08.2015 № 752, от 19.10.2015 № 954, от 18.11.2015 № 1059, от 29.12.2015 № 1293, от 29.03.2016 № 310, от 18.04.2016      № 389, от 02.06.2016 № 545, от 27.06.2016 № 599, от 18.07.2016 № 672, от 29.09.2016 № 917, от 08.12.2016 № 1158, от 26.12.2016 № 1244, от 21.03.2017 № 245, от 07.06.2017 № 561, от 11.07.2017 № 672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15:00Z</dcterms:created>
  <dc:creator>Светик</dc:creator>
  <dc:description/>
  <cp:keywords/>
  <dc:language>en-US</dc:language>
  <cp:lastModifiedBy>User</cp:lastModifiedBy>
  <cp:lastPrinted>2016-07-25T09:33:00Z</cp:lastPrinted>
  <dcterms:modified xsi:type="dcterms:W3CDTF">2006-01-01T09:34:00Z</dcterms:modified>
  <cp:revision>26</cp:revision>
  <dc:subject/>
  <dc:title>Заключение</dc:title>
</cp:coreProperties>
</file>