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Первомайск Ниже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24 янва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го округа город Первомайск Нижегородской области                             в соответствии со статьей 157 Бюджетного кодекса Российской Федерации, Федеральным законом Российской Федерации от 06.10.2003 № 131-ФЗ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город Первомайск Нижегородской области от 25.11.2013 № 1295, подпунктом 5.1.             пункта 5 Положения о контрольно-счетной комиссии городского округа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2014  № 23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в муниципальную программу «Управление муниципальными финансам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от 18.09.2014 № 937» (в редакции от 27.11.2014 № 1221, от 29.06.2015 № 567,                от 13.08.2015 № 711, от 17.12.2015 № 1217, от 18.04.2016 № 387, от 07.09.2016               № 814, от 08.12.2016 № 1151, от 26.12.2016 № 1253, от 20.03.2017 № 238,                          от 11.07.2017 № 671, от 14.08.2017 № 818, от 06.10.2017 № 1017, от 23.11.2017            № 1241, от 28.12.2017 № 1442, от 26.01.2018 № 146, от 03.08.2018 № 905,                       от 15.08.2018 № 958, от 20.11.2018 № 1310, от 24.12.2018 № 1500)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szCs w:val="28"/>
        </w:rPr>
        <w:t xml:space="preserve">Данный проект подготовлен финансовым управлением администрации городского округа, как муниципальным заказчиком – координатором муниципальной программы, в связи с изменением объемов финансирования,             </w:t>
      </w:r>
      <w:r>
        <w:rPr/>
        <w:t>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26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до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1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 658 428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 773 798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884 629,6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60 7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60 7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2 4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2 4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6 48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6 48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8 53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3 90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84 629,6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4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4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9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9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47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47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 по подпрограммам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Организация и совершенствование бюджетного процесса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747 08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62 45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884 629,6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2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2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7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7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1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1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 079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4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884 629,68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6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6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9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9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884 629,68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изложены приложения и таблицы, представленные                в муниципальной программе.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       «О внесении изменений в муниципальную программу «Управление муниципальными финансам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8.09.2014 № 937» (в редакции от 27.11.2014 № 1221, от 29.06.2015 № 567, от 13.08.2015 № 711, от 17.12.2015 № 1217,                 от 17.12.2015 № 1217, от 18.04.2016 № 387, от 07.09.2016 № 814, от 08.12.2016            № 1151, от 26.12.2016 № 1253, от 20.03.2017 № 238, от 11.07.2017 № 671,                    от 14.08.2017 № 818, от 06.10.2017 № 1017, от 23.11.2017 № 1241, от 28.12.2017                № 1442, от 26.01.2018 № 146, от 03.08.2018 № 905, от 15.08.2018 № 958,                               от 20.11.2018 № 1310, от 24.12.2018 № 1500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          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Style17"/>
    <w:qFormat/>
    <w:pPr/>
    <w:rPr>
      <w:sz w:val="28"/>
      <w:szCs w:val="20"/>
    </w:rPr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15:00Z</dcterms:created>
  <dc:creator>bud03</dc:creator>
  <dc:description/>
  <cp:keywords/>
  <dc:language>en-US</dc:language>
  <cp:lastModifiedBy>OVDPD</cp:lastModifiedBy>
  <cp:lastPrinted>2016-09-05T08:57:00Z</cp:lastPrinted>
  <dcterms:modified xsi:type="dcterms:W3CDTF">2019-01-25T11:44:00Z</dcterms:modified>
  <cp:revision>47</cp:revision>
  <dc:subject/>
  <dc:title>Заключение</dc:title>
</cp:coreProperties>
</file>