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Уведомление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проведении публичных консультаций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м управление экономического развития и инвестиций администрации городского округа г. Первомайск  уведомляет о проведении публичных консультаций в целях оценки регулирующего воздействия проекта </w:t>
      </w:r>
      <w:r>
        <w:rPr>
          <w:rFonts w:cs="Times New Roman" w:ascii="Times New Roman" w:hAnsi="Times New Roman"/>
          <w:bCs/>
          <w:sz w:val="28"/>
          <w:szCs w:val="28"/>
        </w:rPr>
        <w:t>постановления администрации городского округа город Первомайск Нижегородской области «</w:t>
      </w:r>
      <w:r>
        <w:rPr>
          <w:rFonts w:cs="Times New Roman" w:ascii="Times New Roman" w:hAnsi="Times New Roman"/>
          <w:sz w:val="28"/>
          <w:szCs w:val="28"/>
        </w:rPr>
        <w:t>О внесении изменени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постановление администрации городского округа город Первомайск Нижегородской области от 30.10.2020 № 1166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</w:t>
      </w:r>
      <w:hyperlink w:anchor="P32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кумент</w:t>
        </w:r>
      </w:hyperlink>
      <w:r>
        <w:rPr>
          <w:rFonts w:cs="Times New Roman" w:ascii="Times New Roman" w:hAnsi="Times New Roman"/>
          <w:sz w:val="28"/>
          <w:szCs w:val="28"/>
        </w:rPr>
        <w:t>а планирования регулярных перевозок пассажиров и багажа автомобильным транспортом по муниципальным маршрутам регулярных перевозок на территории  городского округа город Первомайск Нижегородской области на период 2021-2023 годы»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проведения публичных консультаций: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 декабря 2020 года  – 17 января 2021 года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 направления участниками публичных консультаций своих предложения и замечаний:                                                               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предложения и замечания направляются в электронном виде на адрес: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ekonompervom</w:t>
        </w:r>
        <w:r>
          <w:rPr>
            <w:rStyle w:val="InternetLink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или на бумажном носителе по адресу: 607760, Нижегородская область, г.Первомайск, пл. Ульянова, 2.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Контактное лицо по вопросам публичных консультаций: Лебедева Лариса Александровна, начальник управления экономического развития и инвестиций администрации городского округа город Первомайск Нижегородской области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рабочий телефон: (83139) 2-12-61,                                    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график работы: с 8.00 до 17.00 по рабочим дням, обеденный перерыв  с 12.00 до 13.00 часов.                    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агаемые к уведомлению материалы:                                     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оект постановления;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яснительная записка к проекту постановления;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росный лист для проведения публичных консультаций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konompervom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9:00:00Z</dcterms:created>
  <dc:creator>bender</dc:creator>
  <dc:description/>
  <cp:keywords/>
  <dc:language>en-US</dc:language>
  <cp:lastModifiedBy>Art-PC-1211-03</cp:lastModifiedBy>
  <cp:lastPrinted>2020-12-18T13:56:00Z</cp:lastPrinted>
  <dcterms:modified xsi:type="dcterms:W3CDTF">2020-12-18T10:58:00Z</dcterms:modified>
  <cp:revision>55</cp:revision>
  <dc:subject/>
  <dc:title/>
</cp:coreProperties>
</file>