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экспертизы действующего нормативного правового ак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онтактная информация об участнике экспертиз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именование участника: 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фера деятельности участника: 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Ф.И.О. контактного лица: 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вопросо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суждаемых в ходе проведения публичных консультац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 решение какой проблемы, на Ваш взгляд, направлено данное правовое регулирование? Актуальна ли данная проблема сегодня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и прочее)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местного самоуправления (их структурными подразделениями; подведомственными муниципальными учреждениями)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еются ли технические ошиб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ет ли обычаям деловой практики, сложившейся в отрасли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акие, на Ваш взгляд, возникают проблемы и трудности с контролем соблюдения требований и норм данного муниципального нормативного правов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предложения и замечания, которые, по Вашему мнению, целесообразно учесть в рамках оценки муниципального нормативного правового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33:00Z</dcterms:created>
  <dc:creator>Дмитрий А. Потехин</dc:creator>
  <dc:description/>
  <cp:keywords/>
  <dc:language>en-US</dc:language>
  <cp:lastModifiedBy>ART PC Office 67</cp:lastModifiedBy>
  <cp:lastPrinted>2015-12-25T09:57:00Z</cp:lastPrinted>
  <dcterms:modified xsi:type="dcterms:W3CDTF">2023-02-27T08:28:00Z</dcterms:modified>
  <cp:revision>17</cp:revision>
  <dc:subject/>
  <dc:title>Форма опросного листа</dc:title>
</cp:coreProperties>
</file>