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тдел жилищно-коммунального хозяйства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город Первомайск Нижегородской области, как и практически для всех регионов России характерно интенсивное использование природных ресурсов, увеличение и накопление отходов производства и потребления, которые способствуют возрастанию экологической напряженности.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ой проблемой является складирование гражданами мусора в несанкционированных местах городского округа город Первомайск Нижегородской области, отсутствие раздельного сбора и, в большинстве случаев, их сортировки, что приводит к загрязнению земель несанкционированными свалками. Утверждение данного порядка обеспечит снижение загрязнения окружающей среды и негативного воздействия на окружающую среду, повышение уровня экологической безопасност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на приобретение бункеров для сбора мусор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есанкционированных свалок и снижения количества приобретения бункеров приведет к загрязнению окружающей среды, что в свою очередь может привести к экологическому бедств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загрязнения окружающей среды и повысится уровень экологической безопасно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е лица </w:t>
      </w:r>
      <w:r>
        <w:rPr>
          <w:sz w:val="28"/>
          <w:szCs w:val="28"/>
        </w:rPr>
        <w:t xml:space="preserve">(за исключением государственных (муниципальных) учреждений), индивидуальные предприниматели, физические лица, </w:t>
      </w:r>
      <w:r>
        <w:rPr>
          <w:sz w:val="28"/>
          <w:szCs w:val="28"/>
          <w:lang w:val="be-BY"/>
        </w:rPr>
        <w:t>зарегистрированные на территории городского округа в установленном законом порядке и</w:t>
      </w:r>
      <w:r>
        <w:rPr>
          <w:sz w:val="28"/>
          <w:szCs w:val="28"/>
        </w:rPr>
        <w:t xml:space="preserve"> осуществляющие деятельность в отношении ликвидации несанкционированных свалок и осуществлением прочих мероприятий по благоустройству на территории городского округа город Первомайск Нижегород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нижение загрязнения и негативного воздействия на окружающую сред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держка юридических лиц, индивидуальных предпринимателей, физических лиц, связанных с ликвидацией несанкционированных свалок и на приобретение бунке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-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Вариант не предполагает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Прямое муниципальное регулир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направлено на достижение поставленных целе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рядка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ородского округа город Первомайск Нижегородской области «Радуга»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ндивидуальный предприниматель А.И.Руськин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период проведения публичных консультаций от МП «Радуга» поступили предложения  и замечания по проекту, которые учтены при корректировке проек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 на приобретение бункеров для сбора мусора 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загрязнения и негативного воздействия окружающей среды, повышения уровня экологической безопасности в городском округе город Первомайск Нижегородской области. Создание правовых условий для оказания субсидий юридическим лицам (за исключением государственных (муниципальных) учреждений), индивидуальным предпринимателям, физическим лицам, </w:t>
      </w:r>
      <w:r>
        <w:rPr>
          <w:sz w:val="28"/>
          <w:szCs w:val="28"/>
          <w:lang w:val="be-BY"/>
        </w:rPr>
        <w:t>зарегистрированным на территории городского округа в установленном законом порядке и</w:t>
      </w:r>
      <w:r>
        <w:rPr>
          <w:sz w:val="28"/>
          <w:szCs w:val="28"/>
        </w:rPr>
        <w:t xml:space="preserve"> осуществляющим свою деятельность в отношении ликвидации несанкционированных свалок и осуществлением прочих мероприятий по благоустройству на территор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роекта не предполагаетс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долгосрочный период воздействия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жилищно-коммунального хозяйства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Левкин Николай Алексеевич,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абочий телефон: 8 (83139) 2-19-97.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7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КХ</w:t>
        <w:tab/>
        <w:t>Н.А.Левкин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WW">
    <w:name w:val="WW-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">
    <w:name w:val="WW- Знак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2">
    <w:name w:val="WW- Знак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18:00Z</dcterms:created>
  <dc:creator>bender</dc:creator>
  <dc:description/>
  <dc:language>en-US</dc:language>
  <cp:lastModifiedBy>User</cp:lastModifiedBy>
  <cp:lastPrinted>2017-12-14T16:51:00Z</cp:lastPrinted>
  <dcterms:modified xsi:type="dcterms:W3CDTF">2017-12-15T05:18:00Z</dcterms:modified>
  <cp:revision>2</cp:revision>
  <dc:subject/>
  <dc:title>Заключение</dc:title>
</cp:coreProperties>
</file>