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bookmarkStart w:id="0" w:name="Par464"/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09.04.201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ю главы администрации по экономике и финансам,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чальнику финансового управления администрации городского округа г.Первомайск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Н.Логиново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Уважаемая Евгения Николаевна!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ведения оценки регулирующего воздействия муниципальных правовых актов </w:t>
      </w:r>
      <w:bookmarkStart w:id="1" w:name="_Hlk5347788"/>
      <w:r>
        <w:rPr>
          <w:sz w:val="28"/>
          <w:szCs w:val="28"/>
        </w:rPr>
        <w:t>управление экономического развития и инвестиций</w:t>
      </w:r>
      <w:bookmarkEnd w:id="1"/>
      <w:r>
        <w:rPr>
          <w:sz w:val="28"/>
          <w:szCs w:val="28"/>
        </w:rPr>
        <w:t xml:space="preserve"> администрации городского округа г.Первомайск просит разместить на официальном сайте администрации городского округа город Первомайск  Нижегородской области в разделе «Оценка регулирующего воздействия правовых актов» - «Проекты правовых актов, прошедшие оценку регулирующего воздействия», а также в соответствующем разделе официального сайта Правительства Нижегородской области уведомление о проведении публичных консульт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стоящим управление экономического развития и инвестиций администрации городского округа г. Первомайск  уведомляет о проведении публичных консультаций в целях оценки регулирующего воздействия проекта решения городской Думы городского округа </w:t>
      </w:r>
      <w:r>
        <w:rPr>
          <w:bCs/>
          <w:sz w:val="28"/>
          <w:szCs w:val="28"/>
        </w:rPr>
        <w:t xml:space="preserve">город Первомайск Нижегородской области </w:t>
      </w:r>
      <w:r>
        <w:rPr>
          <w:sz w:val="28"/>
          <w:szCs w:val="28"/>
        </w:rPr>
        <w:t>«О внесении изменений в Положение о муниципально-частном партнёрстве в городском округе город Первомайск Нижегородской области, утверждённое решением городской Думы городского округа город Первомайск Нижегородской области от 28.10.2016 № 418»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апреля 2019 года – 14 мая 2019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й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ekonompervo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Лебедева Лариса Александровна, начальник управления экономического развития и инвестиций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2-61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проект решения городской Думы городского округа г.Первомайск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пояснительная записка к проекту реш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 и                                                               Л.А.Лебедев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инвестиций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pervo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rt-PC-1173-01</cp:lastModifiedBy>
  <cp:lastPrinted>2016-09-26T08:41:00Z</cp:lastPrinted>
  <dcterms:modified xsi:type="dcterms:W3CDTF">2019-04-09T07:26:00Z</dcterms:modified>
  <cp:revision>18</cp:revision>
  <dc:subject/>
  <dc:title/>
</cp:coreProperties>
</file>