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Развитие агропромышленного комплекса городского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округа город Первомайск Нижегородской области»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28 декабря  2017 год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в соответствии со статьей 157  Бюджетного кодекса  Российской Федерации, Федеральным законом от 06.10.2003 № 131- ФЗ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представлен проект постановления администрации городского округа город Первомайск Нижегородской области «О внесении изменений в муниципальную программу «Развитие агропромышленного комплекса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9.10.2014 № 1106» (в редакции от 28.11.2014 № 1230, от 13.02.2015 № 107, от 30.03.2015 № 299, от 13.05.2015 № 444, от 26.06.2015 № 555, от 17.08.2015 № 717, от 17.12.2015 № 1214, от 29.12.2015 № 1292, от 18.04.2016 № 391, от 16.05.2016             № 497, от 27.06.2016 № 593, от 07.12.2016 № 1134, от 26.12.2016 № 1249, от 21.03.2017 № 250, от 06.10.2017 № 1013, от 22.11.2017 № 1224).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одготовлен отделом сельского хозяйства администрации городского округа город Первомайск Нижегородской области, как муниципальным заказчиком – координатором муниципальной программы, в связи с изменением объемов финансирования, а именно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126"/>
        <w:gridCol w:w="2268"/>
        <w:gridCol w:w="2126"/>
      </w:tblGrid>
      <w:tr>
        <w:trPr>
          <w:trHeight w:val="10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начальное значение,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клонение, рублей</w:t>
            </w:r>
          </w:p>
        </w:tc>
      </w:tr>
      <w:tr>
        <w:trPr>
          <w:trHeight w:val="4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,</w:t>
            </w:r>
            <w:r>
              <w:rPr>
                <w:sz w:val="28"/>
                <w:szCs w:val="28"/>
              </w:rPr>
              <w:t xml:space="preserve"> в том числе: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 776 361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 547 461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 86 228 900,00</w:t>
            </w:r>
          </w:p>
        </w:tc>
      </w:tr>
      <w:tr>
        <w:trPr>
          <w:trHeight w:val="43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74 6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74 6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06 8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06 8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6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17 033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17 033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849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79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1 269 300,00</w:t>
            </w:r>
          </w:p>
        </w:tc>
      </w:tr>
      <w:tr>
        <w:trPr>
          <w:trHeight w:val="3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790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311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4 479 300,00</w:t>
            </w:r>
          </w:p>
        </w:tc>
      </w:tr>
      <w:tr>
        <w:trPr>
          <w:trHeight w:val="3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53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057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0 480 300,00</w:t>
            </w:r>
          </w:p>
        </w:tc>
      </w:tr>
      <w:tr>
        <w:trPr>
          <w:trHeight w:val="41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в том числе:</w:t>
            </w:r>
          </w:p>
        </w:tc>
      </w:tr>
      <w:tr>
        <w:trPr>
          <w:trHeight w:val="6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Развитие сельского хозяйства, пищевой и перерабатывающей промышленности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 578 54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 347 54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33 231 000,00</w:t>
            </w:r>
          </w:p>
        </w:tc>
      </w:tr>
      <w:tr>
        <w:trPr>
          <w:trHeight w:val="4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19 76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19 76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0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2 6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2 6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89 2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89 2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15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15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 099 800,00</w:t>
            </w:r>
          </w:p>
        </w:tc>
      </w:tr>
      <w:tr>
        <w:trPr>
          <w:trHeight w:val="40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44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6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 478 70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56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04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 652 50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 «Устойчивое развитие сельских территорий городского округа город Первомайск Нижегородской области» до  2020 года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 362 90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 522 30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49 840 60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90 90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90 90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72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7 972 00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0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061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 988 20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3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469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 880 40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3 «Обеспечение реализации Муниципальной программы» 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767 613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155 313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3 612 30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64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64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54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54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0 513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0 513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1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83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278 00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96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90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205 30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1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2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129 00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4 «Эпизоотическое благополучие городского округа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2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455 00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0 50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92 90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81 6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объем средств на реализацию муниципальной программы уменьшится на сумму 86 228 900,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й редакции изложены приложения и таблицы, представленные в муниципальной програм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«О внесении изменений в муниципальную программу  «Развитие агропромышленного комплекса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9.10.2014            № 1106» (в редакции от 28.11.2014 № 1230, от 13.02.2015 № 107, от 30.03.2015         № 299, от 13.05.2015 № 444, от 26.06.2015 № 555, от 17.08.2015 № 717, от 17.12.2015 № 1214, от 29.12.2015 № 1292, от 18.04.2016 № 391, от 16.05.2016 № 497, от 27.06.2016 № 593, от 07.12.2016 № 1134, от 26.12.2016 № 1249, от 21.03.2017                № 250, от 06.10.2017 № 1013, от 22.11.2017 № 1224),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 Н.П.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basedOn w:val="Style14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User</cp:lastModifiedBy>
  <cp:lastPrinted>2018-01-10T17:00:00Z</cp:lastPrinted>
  <dcterms:modified xsi:type="dcterms:W3CDTF">2018-01-10T13:02:00Z</dcterms:modified>
  <cp:revision>66</cp:revision>
  <dc:subject/>
  <dc:title>Заключение</dc:title>
</cp:coreProperties>
</file>