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агропромышленного комплекса городского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1 ноября  2017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9.10.2014 № 1106» (в редакции от 28.11.2014 № 1230, от 13.02.2015 № 107, от 30.03.2015 № 299, от 13.05.2015 № 444, от 26.06.2015 № 555, от 17.08.2015 № 717, от 17.12.2015 № 1214, от 29.12.2015 № 1292, от 18.04.2016 № 391, от 16.05.2016             № 497, от 27.06.2016 № 593, от 07.12.2016 № 1134, от 26.12.2016 № 1249, от 21.03.2017 № 250, от 06.10.2017 № 1013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отделом сельского хозяй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а именно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7"/>
        <w:gridCol w:w="2268"/>
        <w:gridCol w:w="1984"/>
      </w:tblGrid>
      <w:tr>
        <w:trPr>
          <w:trHeight w:val="10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рублей</w:t>
            </w:r>
          </w:p>
        </w:tc>
      </w:tr>
      <w:tr>
        <w:trPr>
          <w:trHeight w:val="6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 965 75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 776 361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 810 611,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06 422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17 033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810 611,00</w:t>
            </w:r>
          </w:p>
        </w:tc>
      </w:tr>
      <w:tr>
        <w:trPr>
          <w:trHeight w:val="3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49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4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790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790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3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3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сельского хозяйства, пищевой и перерабатывающей промышлен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 767 9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 578 54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 810 611,00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9 7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9 7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2 6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2 6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8 6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89 2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810 611,00</w:t>
            </w:r>
          </w:p>
        </w:tc>
      </w:tr>
      <w:tr>
        <w:trPr>
          <w:trHeight w:val="3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1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15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4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44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5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5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1 810 611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9.10.2014            № 1106» (в редакции от 28.11.2014 № 1230, от 13.02.2015 № 107, от 30.03.2015         № 299, от 13.05.2015 № 444, от 26.06.2015 № 555, от 17.08.2015 № 717, от 17.12.2015 № 1214, от 29.12.2015 № 1292, от 18.04.2016 № 391, от 16.05.2016 № 497, от 27.06.2016 № 593, от 07.12.2016 № 1134, от 26.12.2016 № 1249, от 21.03.2017                № 250, от 06.10.2017 № 1013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7-01-12T10:52:00Z</cp:lastPrinted>
  <dcterms:modified xsi:type="dcterms:W3CDTF">2017-11-22T10:21:00Z</dcterms:modified>
  <cp:revision>58</cp:revision>
  <dc:subject/>
  <dc:title>Заключение</dc:title>
</cp:coreProperties>
</file>