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нергоэффективность и развитие энергетики горо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8 декабря 2017 год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Энергоэффективность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» (в редакции от 13.02.2015 № 105, от 26.03.2015 № 283, от 15.04.2015 № 339, от 24.04.2015 № 387, от  29.09.2015  № 860, от 19.10.2015 № 951, от 18.11.2015 № 1058, от 17.12.2015    № 1206, от 18.04.2016 № 397, от 27.06.2016 № 598, от 08.12.2016 № 1156, от 17.05.2017 № 485, от 07.06.2017 № 560, от 11.08.2017 № 809)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жилищно-коммунального хозяйства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126"/>
        <w:gridCol w:w="194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515 57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545 170,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4 970 4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67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670,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1 7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314 8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 121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0 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164 2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4 970 4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в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 город  Первомайск  Нижегородской  области  согласовывает  проект постановления  администрации  городского  округа город Первомайск Нижегородской области «О внесении изменений в муниципальную программу «Энергоэффективность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» (в редакции от 13.02.2015 № 105, от 26.03.2015 № 283, от 15.04.2015 № 339, от 24.04.2015 № 387, от 29.09.2015 № 860, от 19.10.2015 № 951, от 18.11.2015 № 1058, от 17.12.2015 № 1206, от 18.04.2016 № 397, от 27.06.2016  № 598, от 08.12.2016 № 1156, от 17.05.2017 № 485, от 07.06.2017 № 560, от 11.08.2017 № 809), 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6-05-11T13:35:00Z</cp:lastPrinted>
  <dcterms:modified xsi:type="dcterms:W3CDTF">2017-12-28T09:42:00Z</dcterms:modified>
  <cp:revision>54</cp:revision>
  <dc:subject/>
  <dc:title>Заключение</dc:title>
</cp:coreProperties>
</file>