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 в муниципальную программу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Управление  муниципальным имуществом  городского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руга  город Первомайск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7 декабря  2017 года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в соответствии со статьей 157  Бюджетного кодекса  Российской Федерации, Федеральным законом от 06.10.2003 № 131- 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в муниципальную программу «Управление муниципальным имуществом  городского округа город Первомайск Нижегородской области», утвержденную постановлением  администрации городского округа город Первомайск Нижегородской области от 13.08.2014 № 834» (в редакции от 27.03.2015 № 286, от 02.04.2015 № 318, от 08.05.2015 № 433, от 09.07.2015 № 598, от  29.09.2015 № 859, от 16.12.2015 № 1199, от 05.04.2016 № 381, от 24.05.2016 № 519, от 07.09.2016 № 807, от 29.09.2016          № 918, от 27.10.2016 № 1007, от 07.12.2016 № 1149, от 25.04.2017 № 402, от 10.07.2017 № 665). 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сектором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 отдельных мероприятий муниципальной программы, а именно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2127"/>
        <w:gridCol w:w="194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до изменения,  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клонение,       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53 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42 338,9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 411 361,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 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 9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2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6 438,9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96 361,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4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18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1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0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92 000,00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2 411 361,04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изложены приложения и таблицы, представленные в муниципальной про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 «Управление муниципальным имуществом  городского округа город Первомайск Нижегородской области», утвержденную постановлением  администрации городского округа город Первомайск Нижегородской области от 13.08.2014 № 834» (в редакции от 27.03.2015 № 286, от 02.04.2015 № 318, от 08.05.2015 № 433, от 09.07.2015 № 598, от 29.09.2015 № 859, от 16.12.2015 № 1199, от 05.04.2016 № 381, от 24.05.2016 № 519, от 07.09.2016 № 807, от 29.09.2016 № 918, от 27.10.2016 № 1007, от 07.12.2016              № 1149, от 25.04.2017 № 402, от 10.07.2017 № 665),  и 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User</cp:lastModifiedBy>
  <cp:lastPrinted>2017-04-14T08:58:00Z</cp:lastPrinted>
  <dcterms:modified xsi:type="dcterms:W3CDTF">2017-12-28T12:47:00Z</dcterms:modified>
  <cp:revision>48</cp:revision>
  <dc:subject/>
  <dc:title>Заключение</dc:title>
</cp:coreProperties>
</file>