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предпринимательства и торговли городского округа  город Первомайск Нижегородской области»</w:t>
      </w:r>
    </w:p>
    <w:p>
      <w:pPr>
        <w:pStyle w:val="Normal"/>
        <w:spacing w:before="0" w:after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4 апреля  2019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в соответствии со статьей 157  Бюджетного кодекса  Российской Федерации, Федеральным законом Российской Федерации от 06.10.2003 № 131- ФЗ 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город Первомайск Нижегородской области от 25.11.2013 № 1295, подпунктом 5.1.            пункта 5 Положения о контрольно-счетной комиссии городского округа 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в муниципальную программу «Развитие предпринимательства и торговл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от 14.10.2014 № 1018» (в редакции от 30.04.2015 № 411,              от 29.09.2015 № 865, от 01.12.2015 № 1124, от 03.10.2016 № 924, от 13.12.2016                  № 1177, от 27.12.2016 № 1257, от 12.04.2017 № 363, от 06.10.2017 № 1010,                          от 27.12.2017 № 1434, от 19.03.2018 № 355, от 20.04.2018 № 502, от 08.10.2018                № 1157, от 26.12.2018 № 1557, от 28.01.2019 №124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 xml:space="preserve">Данный проект подготовлен управлением экономического развития и инвестиций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 </w:t>
      </w:r>
      <w:r>
        <w:rPr/>
        <w:t>а именно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2268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на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программы, в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11 794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703 61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08 184,7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0 52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2 342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8 184,7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по подпрограмма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предпринимательства городского округа город Первомайск  Нижегородской области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111 794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703 61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08 184,7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0 52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2 342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8 184,7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408 184,75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 администрации  городского  округа  город  Первомайск               Нижегородской области «О внесении изменений в муниципальную программу «Развитие предпринимательства и торговл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4.10.2014            № 1018»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4-17T15:41:00Z</cp:lastPrinted>
  <dcterms:modified xsi:type="dcterms:W3CDTF">2019-04-17T11:51:00Z</dcterms:modified>
  <cp:revision>37</cp:revision>
  <dc:subject/>
  <dc:title>Заключение</dc:title>
</cp:coreProperties>
</file>