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26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в соответствии со статьей 157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9 июля 2014 года № 23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№ 937» (в редакции от 27.11.2014 № 1221, от 29.06.2015 № 567, от 13.08.2015 № 711, от 17.12.2015 № 1217, от 18.04.2016 № 387, от 07.09.2016 № 814, от 08.12.2016 № 1151, от 26.12.2016 № 1253, от 20.03.2017 № 238, от 11.07.2017      № 671, от 14.08.2017 № 818, от 06.10.2017 № 1017, от 23.11.2017 № 124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й проект подготовлен финансовым управлением администрации городского округа, как муниципальным заказчиком – координатором муниципальной п</w:t>
      </w:r>
      <w:r>
        <w:rPr/>
        <w:t>рограммы, в связи с изменением объемов финансирования, а именно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98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226 71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89 67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 137 04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60 7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2 4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13 85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13 85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14 6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0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4 44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7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95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12 3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7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40 300,00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подпрограммам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Организация и совершенствование бюджетного процесса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00 615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13 37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2 7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2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7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 48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 48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3 1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05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7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Повышение эффективности бюджетных расходов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64 5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340 2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24 3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80 5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8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5 1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5 1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1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7 4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5 9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Обеспечение реализации 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061 5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536 0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525 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 9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3 9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0 8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3 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3 1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1 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24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9 6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5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10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24 400,00</w:t>
            </w:r>
          </w:p>
        </w:tc>
      </w:tr>
    </w:tbl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 137 045,00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изложены приложения и таблицы, представленные в муниципальной программе.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       «О внесении изменений в муниципальную программу «Управление муниципальными финансам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8.09.2014  № 937» (в редакции от 27.11.2014 № 1221, от 29.06.2015 № 567, от 13.08.2015 № 711, от 17.12.2015              № 1217, от 17.12.2015 № 1217, от 18.04.2016 № 387, от 07.09.2016 № 814, от 08.12.2016 № 1151, от 26.12.2016 № 1253, от 20.03.2017 № 238, от 11.07.2017           № 671, от 14.08.2017 № 818, от 06.10.2017 № 1017, от 23.11.2017 № 1241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        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7"/>
    <w:qFormat/>
    <w:pPr/>
    <w:rPr>
      <w:sz w:val="28"/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5:00Z</dcterms:created>
  <dc:creator>bud03</dc:creator>
  <dc:description/>
  <cp:keywords/>
  <dc:language>en-US</dc:language>
  <cp:lastModifiedBy>User</cp:lastModifiedBy>
  <cp:lastPrinted>2016-09-05T08:57:00Z</cp:lastPrinted>
  <dcterms:modified xsi:type="dcterms:W3CDTF">2017-12-27T11:04:00Z</dcterms:modified>
  <cp:revision>40</cp:revision>
  <dc:subject/>
  <dc:title>Заключение</dc:title>
</cp:coreProperties>
</file>