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17 ноя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в соответствии со статьей 157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9 июля 2014 года № 23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№ 937» (в редакции от 27.11.2014 № 1221, от 29.06.2015 № 567, от 13.08.2015 № 711, от 17.12.2015 № 1217, от 18.04.2016 № 387, от 07.09.2016 № 814, от 08.12.2016 № 1151, от 26.12.2016 № 1253, от 20.03.2017 № 238, от 11.07.2017      № 671, от 14.08.2017 № 818, от 06.10.2017 № 1017)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>Данный проект подготовлен финансовым управлением администрации городского округа, как муниципальным заказчиком – координатором муниципальной п</w:t>
      </w:r>
      <w:r>
        <w:rPr/>
        <w:t>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985"/>
        <w:gridCol w:w="198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727 34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226 71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 499 36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4 48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13 85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499 36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14 6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14 6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7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7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7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 по подпрограммам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Организация и совершенствование бюджетного процесса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 615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 615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 0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48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 48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3 1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3 1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Повышение эффективности бюджетных расходов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25 5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964 5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38 97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6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5 1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38 97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7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7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3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3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2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Обеспечение реализации  муниципальной программы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001 1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061 5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60 397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 9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 9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0 8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0 8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2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13 1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60 397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3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3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35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35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 499 369,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изложены приложения и таблицы, представленные в муниципальной программе.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      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 № 937» (в редакции от 27.11.2014 № 1221, от 29.06.2015 № 567, от 13.08.2015 № 711, от 17.12.2015              № 1217, от 17.12.2015 № 1217, от 18.04.2016 № 387, от 07.09.2016 № 814, от 08.12.2016 № 1151, от 26.12.2016 № 1253, от 20.03.2017 № 238, от 11.07.2017           № 671, от 14.08.2017 № 818, от 06.10.2017 № 1017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        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7"/>
    <w:qFormat/>
    <w:pPr/>
    <w:rPr>
      <w:sz w:val="28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5:00Z</dcterms:created>
  <dc:creator>bud03</dc:creator>
  <dc:description/>
  <cp:keywords/>
  <dc:language>en-US</dc:language>
  <cp:lastModifiedBy>User</cp:lastModifiedBy>
  <cp:lastPrinted>2016-09-05T08:57:00Z</cp:lastPrinted>
  <dcterms:modified xsi:type="dcterms:W3CDTF">2017-11-17T12:20:00Z</dcterms:modified>
  <cp:revision>38</cp:revision>
  <dc:subject/>
  <dc:title>Заключение</dc:title>
</cp:coreProperties>
</file>