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на проект постановлен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 внесении изменений в муниципальную программу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«Развитие предпринимательства и торговли городского округа  город Первомайск Нижегородской области»</w:t>
      </w:r>
    </w:p>
    <w:p>
      <w:pPr>
        <w:pStyle w:val="Normal"/>
        <w:spacing w:before="0" w:after="24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25 декабря  2018 года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tabs>
          <w:tab w:val="clear" w:pos="708"/>
          <w:tab w:val="left" w:pos="709" w:leader="none"/>
        </w:tabs>
        <w:spacing w:lineRule="auto" w:line="360"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стоящее экспертное заключение подготовлено контрольно - счетной комиссией городского округа город Первомайск Нижегородской области                         в соответствии со статьей 157  Бюджетного кодекса  Российской Федерации, Федеральным законом Российской Федерации от 06.10.2003 № 131- ФЗ                          «Об общих принципах организации местного самоуправления в Российской Федерации», Порядком разработки, реализации и оценки эффективности муниципальных программ городского округа город Первомайск Нижегородской области, утвержденным постановлением администрации городского округа                 город Первомайск Нижегородской области от 25.11.2013 № 1295, подпунктом 5.1.            пункта 5 Положения о контрольно-счетной комиссии городского округа                        город Первомайск Нижегородской области, утвержденного решением городской Думы городского округа город Первомайск Нижегородской области от 09.07.2014 № 23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экспертизу представлен проект постановления администрации городского округа город Первомайск Нижегородской области «О внесении изменений                        в муниципальную программу «Развитие предпринимательства и торговли городского округа город Первомайск Нижегородской области», утвержденную постановлением администрации городского округа город Первомайск Нижегородской области  от 14.10.2014 № 1018» (в редакции от 30.04.2015 № 411,              от 29.09.2015 № 865, от 01.12.2015 № 1124, от 03.10.2016 № 924, от 13.12.2016                  № 1177, от 27.12.2016 № 1257, от 12.04.2017 № 363, от 06.10.2017 № 1010,                          от 27.12.2017 № 1434, от 19.03.2018 № 355, от 20.04.2018 № 502, от 08.10.2018                № 1157)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24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 </w:t>
      </w:r>
      <w:r>
        <w:rPr>
          <w:rFonts w:eastAsia="Times New Roman"/>
          <w:sz w:val="28"/>
          <w:szCs w:val="28"/>
          <w:lang w:eastAsia="en-US"/>
        </w:rPr>
        <w:t xml:space="preserve">Данный проект подготовлен сектором по развитию потребительского рынка             и услуг отдела экономики администрации городского округа город Первомайск Нижегородской области, как муниципальным заказчиком – координатором муниципальной программы, в связи с изменением объемов финансирования,                     </w:t>
      </w:r>
      <w:r>
        <w:rPr/>
        <w:t>а именно:</w:t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126"/>
        <w:gridCol w:w="2268"/>
        <w:gridCol w:w="2126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b/>
                <w:sz w:val="28"/>
                <w:szCs w:val="28"/>
              </w:rPr>
              <w:t>Первоначаль ное назначение,  руб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начение после изменения,  руб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клонение,  рублей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ий объем средств на реализацию программы, в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160 798,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 479 098,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 4 318 30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 967,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 967,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87 830,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87 830,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06 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1 106 10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06 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1 106 10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06 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2 106 100,00</w:t>
            </w:r>
          </w:p>
        </w:tc>
      </w:tr>
      <w:tr>
        <w:trPr/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 том числе по подпрограммам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1 «Развитие предпринимательства городского округа город Первомайск  Нижегородской области</w:t>
            </w:r>
            <w:r>
              <w:rPr>
                <w:sz w:val="28"/>
                <w:szCs w:val="28"/>
              </w:rPr>
              <w:t>, 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060 798,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 329 098,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 4 418 30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 967,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 967,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87 830,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87 830,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06 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1 156 10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06 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1 156 10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06 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2 106 100,00</w:t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Таким образом, общий объем средств на реализацию муниципальной программы увеличится на сумму 4 318 300,00 рублей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В новой редакции изложены приложения и таблицы, представленные                        в муниципальной программе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вышеизложенного, контрольно - счетная комиссия городского  округа город Первомайск Нижегородской области согласовывает проект постановления  администрации  городского  округа  город  Первомайск               Нижегородской области «О внесении изменений в муниципальную программу «Развитие предпринимательства и торговли городского округа город Первомайск Нижегородской области», утвержденную постановлением администрации городского округа город Первомайск Нижегородской области от 14.10.2014            № 1018» (в редакции от 30.04.2015 № 411, от 29.09.2015 № 865, от 01.12.2015          № 1124, от 03.10.2016 № 924, от 13.12.2016 № 1177, от 27.12.2016 № 1257,                от 12.04.2017 № 363, от 06.10.2017 № 1010, от 27.12.2017 № 1434, от 19.03.2018                  № 355, от 20.04.2018 № 502, от 08.10.2018 № 1157), и считает возможным рекомендовать администрации городского округа город Первомайск Нижегородской области внести соответствующие изменения в муниципальную программу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контрольно-счетной комисс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город Первомайск </w:t>
      </w:r>
    </w:p>
    <w:p>
      <w:pPr>
        <w:pStyle w:val="Normal"/>
        <w:rPr/>
      </w:pPr>
      <w:r>
        <w:rPr>
          <w:sz w:val="28"/>
          <w:szCs w:val="28"/>
        </w:rPr>
        <w:t>Нижегородской области</w:t>
        <w:tab/>
        <w:t xml:space="preserve">                                                                      Н.П.Волкова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Text">
    <w:name w:val="text"/>
    <w:basedOn w:val="Style14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LineNumbering">
    <w:name w:val="Line Number"/>
    <w:basedOn w:val="Style14"/>
    <w:rPr/>
  </w:style>
  <w:style w:type="character" w:styleId="Style18">
    <w:name w:val="Адрес на конверте Знак"/>
    <w:qFormat/>
    <w:rPr>
      <w:rFonts w:ascii="Arial" w:hAnsi="Arial" w:eastAsia="Calibri" w:cs="Arial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1">
    <w:name w:val=" Знак Знак Знак1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3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10:34:00Z</dcterms:created>
  <dc:creator>Светик</dc:creator>
  <dc:description/>
  <cp:keywords/>
  <dc:language>en-US</dc:language>
  <cp:lastModifiedBy>OVDPD</cp:lastModifiedBy>
  <cp:lastPrinted>2018-09-28T16:23:00Z</cp:lastPrinted>
  <dcterms:modified xsi:type="dcterms:W3CDTF">2018-12-24T11:56:00Z</dcterms:modified>
  <cp:revision>34</cp:revision>
  <dc:subject/>
  <dc:title>Заключение</dc:title>
</cp:coreProperties>
</file>