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Об утверждении муниципальной адресной программы «Переселение граждан из аварийного жилищного фонда на территории городского округа город Первомайск Нижегородской области с учетом необходимости развития малоэтажного жилищного строительства на 2013-2017 годы</w:t>
      </w:r>
      <w:r>
        <w:rPr>
          <w:b/>
          <w:sz w:val="32"/>
          <w:szCs w:val="32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4 апреля  2019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    в соответствии со статьей 157  Бюджетного кодекса  Российской Федерации, Федеральным законом Российской Федерации  от 06.10.2003 № 131- ФЗ 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                     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постановление администрации городского округа город Первомайск Нижегородской области от 15.07.2013 № 805 «Об утверждении муниципальной адресной программы «Переселение граждан из аварийного жилищного фонда                   на территории городского округа город Первомайск Нижегородской области                     с учетом необходимости развития малоэтажного жилищного строительства                                            на 2013-2017 годы» (в редакции от 02.10.2013 № 1054, от 14.10.2013 № 1125,                       от 18.11.2013 № 1291, от 23.12.2013 № 1443, от 09.01.2014 № 7, от 06.06.2014                    № 590, от 18.08.2014 № 849, от 31.10.2014 № 1110, от 15.12.2014 № 1297,                           от 27.03.2015  № 295, от 25.02.2016 № 195, от 18.04.2016 № 388, от 27.06.2016          № 594, от 09.08.2016 № 745, от 20.12.2016 № 1224, от 21.03.2017 № 239,                                  от 05.06.2017 № 554, от 07.08.2017 № 757, от 24.01.2018 № 116, от 21.03.2018                     № 373, от 15.10.2018 № 1195, от 20.11.20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администрацией городского округа город Первомайск Нижегородской области, как заказчиком муниципальной адрес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 xml:space="preserve">, в том числе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 279 77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 279 77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295 12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295 12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62 67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62 67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21 968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21 96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505 75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505 7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321 62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321 62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2 97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2 97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24 28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24 28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36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36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136 34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136 34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57 282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57 28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88 88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88 88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 17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 17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 047 78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69 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278 318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К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26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26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средств в ГК    «Фонд содействия реформированию жилищно-коммунального хозяй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8 749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8 74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5 130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 8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78 318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город Первомайск Ниже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78 31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 278 318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 31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278 318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адресной программы не увелич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      в муниципальной адрес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проект постановления администрации городского округа город Первомайск          Нижегородской области «О внесении изменений в постановление администрации городского    округа город Первомайск Нижегородской области от 15.07.2013 № 805                        «Об утверждении муниципальной адресной программы «Переселение граждан                     из аварийного жилищного фонда на территории городского округа город Первомайск Нижегородской области с учетом необходимости развития малоэтажного жилищного строительства на 2013-2017 годы» (в редакции                           от 02.10.2013 № 1054, от 14.10.2013 № 1125, от 18.11.2013 № 1291, от 23.12.2013                № 1443, от 09.01.2014 № 7, от 06.06.2014  № 590, от 18.08.2014 № 849, от 31.10.2014 № 1110, от 15.12.2014 № 1297, от 27.03.2015 № 295, от 25.02.2016 № 195,                         от 18.04.2016 № 388, от 27.06.2016 № 594, от 09.08.2016 № 745, от 20.12.2016                      № 1224, от 21.03.2017 № 239, от 05.06.2017 № 554, от 07.08.2017 № 757,                            от 24.01.2018 № 116, от 21.03.2018 № 373, от 15.10.2018 № 1195, от 20.11.2018 №1307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адрес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24T09:51:00Z</cp:lastPrinted>
  <dcterms:modified xsi:type="dcterms:W3CDTF">2019-04-24T06:14:00Z</dcterms:modified>
  <cp:revision>79</cp:revision>
  <dc:subject/>
  <dc:title>Заключение</dc:title>
</cp:coreProperties>
</file>