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дел архитектуры, капитального строительства и муниципального имущества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ябр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mi.prm39@yandex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 администрации района либо  ответственного сотрудник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, каб.5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улирующего орган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барякшина Лариса Петровна – 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тветственного сотрудника, должнос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16-33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- «Оценка регулирующего воздействия проектов правовых актов в сфере предпринимательства и инвестиций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34:00Z</dcterms:created>
  <dc:creator>упадышев</dc:creator>
  <dc:description/>
  <cp:keywords/>
  <dc:language>en-US</dc:language>
  <cp:lastModifiedBy>Art-PC-1211-05</cp:lastModifiedBy>
  <cp:lastPrinted>2019-02-06T08:38:00Z</cp:lastPrinted>
  <dcterms:modified xsi:type="dcterms:W3CDTF">2020-10-07T12:34:00Z</dcterms:modified>
  <cp:revision>2</cp:revision>
  <dc:subject/>
  <dc:title>Уведомление</dc:title>
</cp:coreProperties>
</file>