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Экспертное заключение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б оценке проекта акта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.Первомайск</w:t>
        <w:tab/>
        <w:tab/>
        <w:tab/>
        <w:tab/>
        <w:tab/>
        <w:tab/>
        <w:tab/>
        <w:tab/>
        <w:tab/>
        <w:t xml:space="preserve">      18 июля 2018 года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Общие свед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полномоченный орган: Управление правового и информационного обеспечения администрации городского округа город Первомайск Нижегород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гулирующий орган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правление экономического развития и инвестиций администрации городского округа город Первомайск Нижегород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именование регулирующего акта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ект постановления администрации городского округа город Первомайск Нижегородской области "О порядке предоставления субъектам малого и среднего предпринимательства городского округа город Первомайск Нижегородской области муниципальной поддержки в форме субсидий"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 Замечания по проведенной оценке регулирующего воздействия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роцедурам оценки замечания отсутствуют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Вывод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ценка проекта постановления администрации городского округа город Первомайск Нижегородской области " О порядке предоставления субъектам малого и среднего предпринимательства городского округа город Первомайск Нижегородской области муниципальной поддержки в форме субсидий" проведена в соответствии с Порядком проведения оценки регулирующего воздействия проектов муниципальных правовых актов и экспертизы действующих муниципальных правовых актов, затрагивающих вопросы осуществления предпринимательской и инвестиционной деятельности на территории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7.03.2015 № 287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Информация об исполнител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аврилова Ирина Владимировна, начальник управления  правового и информационного обеспечения администрации городского округа город Первомайск Нижегород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актный телефон: (883139)21396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дрес электронной почты: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officia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@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ad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r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nov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чальник управления  правового и информационного обеспечения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дминистрации городского округа город Первомайск 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ижегородской области                                                                                         И.В.Гаврилова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6:00Z</dcterms:created>
  <dc:creator>user</dc:creator>
  <dc:description/>
  <dc:language>en-US</dc:language>
  <cp:lastModifiedBy>user</cp:lastModifiedBy>
  <cp:lastPrinted>2018-06-07T16:07:00Z</cp:lastPrinted>
  <dcterms:modified xsi:type="dcterms:W3CDTF">2018-07-17T12:08:00Z</dcterms:modified>
  <cp:revision>3</cp:revision>
  <dc:subject/>
  <dc:title/>
</cp:coreProperties>
</file>