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ценке проекта акт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вомайск</w:t>
        <w:tab/>
        <w:tab/>
        <w:tab/>
        <w:tab/>
        <w:tab/>
        <w:tab/>
        <w:tab/>
        <w:tab/>
        <w:tab/>
        <w:t xml:space="preserve">  14 января 2019 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: Управление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ующий орган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экономического развития и инвестиций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регулирующего акта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городского округа город Первомайск Нижегородской области "О порядке субсидирования части затрат субъектам малого предпринимательства (гранты), связанных с началом предпринимательской деятельности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Замечания по проведенной оценке регулирующего воздейств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цедурам оценки замечания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вод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екта постановления администрации городского округа город Первомайск Нижегородской области " О порядке субсидирования части затрат субъектам малого предпринимательства (гранты), связанных с началом предпринимательской деятельности" 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 на территории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7.03.2015 № 2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я об исполните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врилова Ирина Владимировна, начальник управления 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(883139)2199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officia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n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 правового и информационного обеспе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город Первомай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городской области                                                                                         И.В.Гаврилов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01:00Z</dcterms:created>
  <dc:creator>user</dc:creator>
  <dc:description/>
  <cp:keywords/>
  <dc:language>en-US</dc:language>
  <cp:lastModifiedBy>user</cp:lastModifiedBy>
  <dcterms:modified xsi:type="dcterms:W3CDTF">2019-01-11T11:10:00Z</dcterms:modified>
  <cp:revision>4</cp:revision>
  <dc:subject/>
  <dc:title/>
</cp:coreProperties>
</file>