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3510</wp:posOffset>
            </wp:positionH>
            <wp:positionV relativeFrom="paragraph">
              <wp:posOffset>635</wp:posOffset>
            </wp:positionV>
            <wp:extent cx="81915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ского округа город Первомай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жегородской обла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 № 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хему размещения нестационарных торговых объектов на территории городского округа город Первомай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жегородской области, утвержденную постановлением администрации городского округа город Первомайск Ниже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6.02.2013 № 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токола межведомственной комиссии в сфере потребительского рынка и услуг городского округа город Первомайск Нижегородской области от  05 апреля 2016 года № 2 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хему размещения нестационарных торговых объектов на территории городского округа город Первомайск Нижегородской области, утвержденную постановлением администрации городского округа город Первомайск Нижегородской области от 06.02.2013 № 65  (в редакции постановлений от 25.03.2013 № 273, от 04.06.2013 № 606, от 12.08.2013 № 901, от 09.10.2013 № 1106, от 03.03.2014 № 217, от 19.05.2014 № 477, от 10.06.2014 № 599, от 30.07.2014 № 792, от 11.09.2014 № 912, от 06.03.2015 № 209, от 29.05.2015 № 493, от 03.07.2015 № 581, от 16.11.2015 № 1052, от 10.03.2016 № 231, от 01.06.2016 № 538), следующие измене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полнить схему  размещения нестационарных торговых объектов на территории городского округа город Первомайск Нижегородской области строкой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2977"/>
        <w:gridCol w:w="1559"/>
        <w:gridCol w:w="851"/>
        <w:gridCol w:w="1559"/>
        <w:gridCol w:w="851"/>
        <w:gridCol w:w="70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лав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вомайск,    рабочий поселок Сатис, ул. Советская, около магазина «Мария», с левой ст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зграниченн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у по развитию потребительского рынка и услуг отдела экономики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1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      Н.А.Левкин</w:t>
      </w:r>
    </w:p>
    <w:p>
      <w:pPr>
        <w:pStyle w:val="Normal"/>
        <w:widowControl w:val="false"/>
        <w:autoSpaceDE w:val="false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may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1:00Z</dcterms:created>
  <dc:creator>Feshina</dc:creator>
  <dc:description/>
  <cp:keywords/>
  <dc:language>en-US</dc:language>
  <cp:lastModifiedBy>yulya</cp:lastModifiedBy>
  <cp:lastPrinted>2016-06-01T13:18:00Z</cp:lastPrinted>
  <dcterms:modified xsi:type="dcterms:W3CDTF">2016-06-02T10:39:00Z</dcterms:modified>
  <cp:revision>37</cp:revision>
  <dc:subject/>
  <dc:title/>
</cp:coreProperties>
</file>