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28"/>
          <w:szCs w:val="28"/>
          <w:highlight w:val="yellow"/>
        </w:rPr>
      </w:pPr>
      <w:r>
        <w:rPr>
          <w:rFonts w:cs="Times New Roman" w:ascii="Times New Roman" w:hAnsi="Times New Roman"/>
          <w:shadow/>
          <w:sz w:val="28"/>
          <w:szCs w:val="28"/>
          <w:highlight w:val="yellow"/>
        </w:rPr>
        <w:drawing>
          <wp:inline distT="0" distB="0" distL="0" distR="0">
            <wp:extent cx="638810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/>
          <w:b/>
          <w:shadow/>
          <w:sz w:val="28"/>
          <w:szCs w:val="28"/>
          <w:highlight w:val="yellow"/>
        </w:rPr>
      </w:pPr>
      <w:r>
        <w:rPr>
          <w:rFonts w:cs="Times New Roman"/>
          <w:b/>
          <w:shadow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</w:t>
      </w:r>
      <w:r>
        <w:rPr>
          <w:rFonts w:cs="Times New Roman" w:ascii="Times New Roman" w:hAnsi="Times New Roman"/>
          <w:b/>
          <w:bCs/>
          <w:sz w:val="28"/>
          <w:szCs w:val="28"/>
        </w:rPr>
        <w:t>ородского округа город Первомайск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Pag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9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             </w:t>
        <w:tab/>
        <w:t>№ ___________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предоставления субъектам малого и средн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ринимательства городского округа город Первомайск Нижегородской области муниципаль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и в форме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9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8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а также в целях реализации мероприяти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предпринимательства городского округа город Первомайск Нижегородской области» муниципальной 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от 14 октября 2014 года № 1018,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ъектам малого и среднего предпринимательства городского округа город Первомайск Нижегородской области муниципальной  поддержки в форме субсид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следующие постановления администрации городского округа город Первомайск Нижегородской области: </w:t>
      </w:r>
    </w:p>
    <w:p>
      <w:pPr>
        <w:pStyle w:val="Normal"/>
        <w:widowControl w:val="false"/>
        <w:autoSpaceDE w:val="false"/>
        <w:spacing w:lineRule="auto" w:line="36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 15.06.2015 № 53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7.07.2015 № 590 «</w:t>
      </w:r>
      <w:r>
        <w:rPr>
          <w:rFonts w:cs="Times New Roman" w:ascii="Times New Roman" w:hAnsi="Times New Roman"/>
          <w:bCs/>
          <w:sz w:val="28"/>
          <w:szCs w:val="28"/>
        </w:rPr>
        <w:t>О создании комиссии по предоставлению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 27.08.2015 № 77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я в Порядок предоставления из бюджета городского округа город Первомайск Нижегородской области субсидий субъектам малого и среднего предпринимательства на возмещение части процентной ставки по кредитам коммерческих банков, утвержденны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городского округа город Первомайск Нижегородской области от 15.06.2015 № 532»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1.06.2016 № 582 «О порядке субсидирования части затрат субъектам малого предпринимательства (гранты), связанных с началом предпринимательской деятельности»,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.07.2016 № 687 «</w:t>
      </w:r>
      <w:r>
        <w:rPr>
          <w:rFonts w:cs="Times New Roman" w:ascii="Times New Roman" w:hAnsi="Times New Roman"/>
          <w:bCs/>
          <w:sz w:val="28"/>
          <w:szCs w:val="28"/>
        </w:rPr>
        <w:t>О создании комиссии по субсидированию части  затрат  субъектам малого предпринимательства (гранты)</w:t>
      </w:r>
      <w:r>
        <w:rPr>
          <w:rFonts w:cs="Times New Roman" w:ascii="Times New Roman" w:hAnsi="Times New Roman"/>
          <w:sz w:val="28"/>
          <w:szCs w:val="28"/>
        </w:rPr>
        <w:t xml:space="preserve">, связанных с началом предпринимательской деятельности»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от 21.03.2017 № 244 «О порядке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»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т 31.03.2017 № 295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создании комиссии п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ю субъектам малого и среднего предпринимательства городского округа город Первомайск Нижегородской области муниципальной поддержки в форме субсидий», </w:t>
      </w:r>
    </w:p>
    <w:p>
      <w:pPr>
        <w:pStyle w:val="Normal"/>
        <w:spacing w:lineRule="auto" w:line="36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7.05.2017 № 483 «О внесении изменений в постановление администрации городского округа город Первомайск Нижегородской области от 21.03.2017 № 244 «О порядке предоставления субъектам малого и среднего предпринимательства городского округа город Первомайск Нижегородской области муниципальной поддержки в форме субсидий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Управлению экономического развития и инвестиций администрации городского округа город Первомайск Нижегородской области обеспечить опубликование настоящего постановления в газете «Районный вестник» и  на официальном сайте администрации городского округа город Первомайск Нижегородской области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may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публикования в газете «Районный вестник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ского округа город Первомайск Нижегородской</w:t>
        <w:tab/>
        <w:t xml:space="preserve"> области по социальным вопросам А.В.Широко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стного самоуправления                                                          Е.А.Лебеднова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47"/>
      <w:bookmarkEnd w:id="0"/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город Первомайск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года № _____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  <w:bookmarkStart w:id="1" w:name="P1294"/>
      <w:bookmarkStart w:id="2" w:name="P1294"/>
      <w:bookmarkEnd w:id="2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ЪЕКТАМ МАЛОГО И СРЕДНЕ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А ГОРОДСКОГО ОКРУГА ГОРОД ПЕРВОМАЙСК НИЖЕГОРОД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ДЕРЖКИ В ФОРМЕ СУБСИД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bookmarkStart w:id="3" w:name="P1307"/>
      <w:bookmarkEnd w:id="3"/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о статьей 78 Бюджетного кодекса Российской Федерации, Федеральным законом от 24 июля 2007 года №  209-ФЗ «О развитии малого и среднего предпринимательства в Российской Федерации»,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й «Развитие предпринимательства городского округа город Первомайск Нижегородской области» муниципальной 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предпринимательства и торговли городского округа город Первомайск  Нижегородской области», утвержденной постановлением администрации городского округа город Первомайск Нижегородской области от 14 октября 2014 года № 1018, в целях предоставления муниципальной поддержки субъектам малого и среднего предпринимательства городского округа город Первомайск Нижегородской области в форме субсидий и определяет цели, условия и механизм предоставления субсидий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Субсидирование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3. 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в целях реализации инвестиционных проектов на территории городского округа город Первомайск Нижегородской област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убсидии предоставляются в целях  стимулирования инвестиционной активности и снижения кредитной нагрузки субъектов малого и среднего предпринимательства (далее – субъекты МСП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едоставление муниципальной поддержки в форме субсидий, указанных в пункте 1.1 настоящего Порядка (далее - субсидии), осуществляется за счет средств, предусмотренных на эти цели в бюджете городского округа город Первомайск Нижегородской области (далее - местный бюджет)  на соответствующий финансовый год в пределах доведённых лимитов бюджетных обязательств, а также средств  областного и федерального бюджетов, предоставляемых местному бюджету на муниципальную поддержку субъектов МСП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Главным распорядителем средств местного бюджета на соответствующий финансовый год, включая средства областного и федерального бюджетов, предоставляемых на муниципальную поддержку субъектов МСП, в пределах средств, предусмотренных на эти цели муниципальной программой, является администрация городского округа город Первомайск Нижегородской области (далее – Администрац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целях настоящего Порядка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условиями, установленными Федеральным законом от 24 июля 2007 года № 209-ФЗ «О развитии малого и среднего предпринимательства в Российской Федерации», к средним предприятиям и малым предприятиям, в том числе к микропредприяти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- субъект предпринимательства, зарегистрированный на территории городского округа город Первомайск Нижегородской области, подавший конкурсную заявку на участие в конкурсном отборе по предоставлению субсидии в соответствии с требованиями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- заявитель, по результатам рассмотрения конкурсной заявки которого конкурсной комиссией принято решение о предоставлении муниципальной поддержки в форме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изводства - эффективная технико-экономическая деятельность субъекта малого и среднего предпринимательства, направленная на создание ассортимента реализуемого продукта и расширение направлени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изводства - это процессы, направленные на увеличение сложности и (или) улучшение качества или количества, и (или) появление новых элементов и объектов производства на предприят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производства - это усовершенствование и (или) обновление производства, в том числе машин, оборудования, технологических процес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-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е мобильные платформы - это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 кондитерские изделия, блины, гриль, пончики и пр.); мобильный ремонт обуви; мобильный центр первичной обработки и фасовки сельскохозяйственной продукции; мобильный пункт заготовки мол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ые объекты для ведения предпринимательской деятельности субъектами малого и среднего предпринимательства - временные сооружения или временные конструкции, не связанные прочно с земельным участком вне зависимости от присоединения к сетям инженерно-техническ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овые компании - российские коммерческие организации, выполняющие в соответствии с законодательством Российской Федерации и со своими учредительными документами функции лизингодателей (далее - лизингодател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знос - денежная сумма, оплачиваемая лизингополучателем лизингодателю и являющаяся первым лизинговым платежом согласно графику лизинговых платежей или предоплатой (авансом) по договору лизин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лизинг - вид поднайма предмета лизинга, при котором лизингополучатель по договору лизинга передает третьим лицам (лизингополучателям по договору сублизинга) во владение и в пользование за плату и на срок в соответствии с условиями договора сублизинга имущество, полученное ранее от лизингодателя по договору лизинга и составляющее предмет лизинга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е направления  - направления, осуществление деятельности по которым способствует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ю новых экономически эффективных производств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ю промышленного (обрабатывающего) производства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ю социально значимых направлений деятельности (медицина, образование, спорт, общественное питание и др.)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ю инновационного предпринимательства и предпринимательства среди молодёжи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осту производительности труда за счет использования передовых технологий и современного оборудования;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ю высокопроизводительных рабочих мест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ю туристско-рекреационной сферы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у новых зданий и сооружений, ремонту и реконструкции существующи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огичная поддержка - поддержка, условия оказания которой совпадают, включая форму, вид поддержки и цели ее оказ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 xml:space="preserve"> На получение поддержки могут претендовать субъекты МСП, зарегистрированные на территории городского округа город Первомайск Нижегородской области (в том числе в качестве обособленного подразделения) на дату подачи  заявления о предоставлении субсидии и фактически осуществляющие деятельность на территории городского округа город Первомайск Нижегородской области в календарном году, предшествующем году подачи заявления. Фактическое осуществление деятельности подтверждается предусмотренной законодательством отчетностью с ненулевыми показателями выручки от реализации товаров (работ, услуг) и объемом налогов, сборов, страховых взносов, уплаченных в бюджетную систему Российской Федерации за предшествующий календарный год,  с отметкой налогового органа о ее получении или с отметкой о ее направлении в налоговы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УСЛОВИЯ И ПОРЯДОК ПРЕДОСТАВЛЕНИЯ СУБСИД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словия предоставления Субсид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 В случае предоставления муниципальной поддержки в виде субсидирования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(договоры) лизинга должен быть заключен (заключены) в текущем году и (или) двух предшествующих год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(договоры) лизинга должен быть действующим на момент подачи конкурсной заявки и заключенным на срок не менее 12 месяце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ом договора (договоров) лизинга может быть следующее оборудовани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рудова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ниверсальные мобильные платфор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тационарные объекты (передвижные сооружения, в том числе: автоприцепы, автолавки, автомагазин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руемое оборудование должно быть необходимо для осуществления заявителем вида экономической деятельности, сведения о котором внесены в Единый государственный реестр юридических лиц или Единый государственный реестр индивидуальных предприним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руемое оборудование должно иметь год выпуска не ранее трех лет на момент заключения договора (договоров) лизин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выпуска оборудования определяется из информации, содержащейся в одном из следующих документов: договор приобретения оборудования, спецификация к договору приобретения оборудования, договор лизинга, паспорт транспортного средства, паспорт самоходной машины, техническая документация. При отсутствии сведений о годе выпуска оборудования в указанных документах год выпуска оборудования определяется в соответствии с письмом производителя или продавца оборудования, содержащим информацию о годе выпуска оборуд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размер субсидии составляет 100 процентов от произведенных заявителем затрат на уплату первого взноса (аванса) при заключении договора (договоров) лизинга, включая затраты на монтаж оборудования (если затраты включены в первый авансовый платеж), но не более 500,0 тыс. рублей и при условии, что первый взнос составляет не более 50 процентов от общей суммы договора (договоров) лизин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В случае предоставления муниципальной поддержки в виде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(договоры) приобретения оборудования должен быть заключен в текущем году и (или) двух предшествующих год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руемое оборудование должно быть необходимо для осуществления заявителем вида экономической деятельности, сведения о котором внесены в Единый государственный реестр юридических лиц или Единый государственный реестр индивидуальных предприним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руемое оборудование должно иметь год выпуска не ранее трех лет на момент заключения договора приобретения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выпуска оборудования определяется из информации, содержащейся в одном из следующих документов: договор приобретения оборудования, спецификация к договору приобретения оборудования, паспорт транспортного средства, паспорт самоходной машины, техническая документация. При отсутствии сведений о годе выпуска оборудования в указанных документах год выпуска оборудования определяется в соответствии с письмом производителя или продавца оборудования, содержащим информацию о годе выпуска оборуд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размер субсидии составляет не более 50 процентов от произведенных заявителем затрат на приобретение оборудования, включая затраты на монтаж оборудования в размере не более 20% от стоимости оборудования, но не более 500,0 тыс.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В случае предоставления муниципальной поддержки в виде субсидирования субъектов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реализацию инвестиционных проектов на территории городского округа город Первомайск Нижегородской области: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на возмещение части затрат, связанных с уплатой процентов по кредитам, полученным субъектами МСП в целях осуществления расходов инвестиционного характера (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организации); на проектно-изыскательские работы и разработку проектной документации; на строительство или реконструкцию производственных зданий и сооружений; на ремо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ний и сооружений; на приобретение, сооружение, изготовление и доставку основных средств, в том числе на таможенные пошлины и таможенные сборы, а также на строительно-монтажные и пусконаладочные работы, и на приобретение оборудования для осуществления деятельности, а также при условии своевременной уплаты начисленных процентов и своевременного погашения кредита в соответствии с кредитным договором, заключенным с российской кредитной орган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размер предоставляемой Субсидии составляет не более 500 тыс. рублей на один субъект МСП в текуще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, при условии получения кредитов в валюте Российской Федерации,  предоставляются из расчета  ключевой ставки Центрального банка Российской Федерации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. если процентная ставка по кредиту, полученному в валюте Российской Федерации, больше или равна ключевой ставке Центрального банка Российской Федерации, действующей на дату уплаты процентов по кредиту, при этом размер субсидии (С1)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1 = (О x Кл x Д) / (Кд x 100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- остаток ссудной задолженности, исходя из которого, рассчитываетс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 - ключевая ставка Центрального банка Российской Федерации на дату уплаты процентов по креди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количество дней в периоде, за который начислены проценты по креди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- количество календарных дней в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если процентная ставка по кредиту меньше ключевой ставки Центрального банка Российской Федерации, действующей на дату уплаты процентов по кредиту, размер субсидии (С2) рассчитывается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2 = (О x П x Д) / (Кд x 100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- остаток ссудной задолженности, исходя из которого, рассчитываетс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роцентная ставка по кредитному договору на дату уплаты процентов по креди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- количество дней в периоде, за который начислены проценты по креди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 - количество календарных дней в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Требования, которым должны соответствовать субъекты МСП на первое число месяца, в котором осуществляется подача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лжны находиться в процессе реорганизации, ликвидации, банкротства, а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ует просроченная задолженность по возврату в бюджет городского округа город Первомайск Нижегородской области ранее предоставленных субсидий, в том числе в соответствии с иными правовыми актами и иная просроченная задолженность перед местным бюдже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(пятьдесят) проц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являются получателями средств из бюджета городского округа город Первомайск Нижегородской области на цели, указанные в подпунктах 1.1.1, 1.1.2, 1.1.3 настоящего Порядка, в соответствии с иными нормативными правовыми актами городского округа город Первомайск Нижегород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являются получателями аналогичной поддержки в Министерстве промышленности, торговли и предпринимательства Ниже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П</w:t>
      </w:r>
      <w:r>
        <w:rPr>
          <w:rFonts w:cs="Times New Roman" w:ascii="Times New Roman" w:hAnsi="Times New Roman"/>
          <w:sz w:val="28"/>
          <w:szCs w:val="28"/>
        </w:rPr>
        <w:t>оддержка не оказывается субъектам МСП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поддержка не предоставляется субъектам предпринимательства, входящим с предыдущим собственником субсидируемого оборудования в одну группу лиц, определенную в соответствии со статьей 9 Федерального закона от 26 июля 2006 года № 135-ФЗ «О защите конкурен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ля получения Субсидии заявители, претендующие на получение Субсидии, представляют в Администрацию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аявление о предоставлении  субсидии по форме согласно приложению № 1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, полученную не ранее 30 (тридцати) календарных дней до даты приема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на первое число месяца, в котором осуществляется подача документов на предоставление Субсид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правку, подтверждающую неполучение организацией из федерального бюджета,  бюджета Нижегородской области и бюджета городского округа город Первомайск  компенсации затрат на цели, установленные пунктом 1.1 настоящего Порядка, подписанную руководителем и главным бухгалтером организации, скрепленную печатью организации (при наличии печа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, подтверждающую неполучение организацией из бюджета городского округа город Первомайск Нижегородской области компенсации затрат на цели, установленные пунктом 1.1 настоящего Порядка в соответствии с иными нормативными правовыми актами городского округа город Первомайск Нижегородской области, подписанную руководителем и главным бухгалтером организации, скрепленную печатью организации (при наличии печа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Субъект МСП, претендующий на получение муниципальной поддержки в виде субсидирования части затрат, связанных с уплатой первого взноса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, дополнительно представляет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чет размера субсидии по форме согласно приложению № 2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пии договора (договоров) лизинга, договора (договоров) приобретения предмета лизинга, счета, акта приемки-передачи предмета лизинга между заявителем и лизинговой компанией, заверенные лизинговой компан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пии документов, подтверждающих уплату заявителем первого взноса (аванса) при заключении договора (договоров) лизинга, включая затраты на монтаж оборудования (если затраты включены в первый авансовый платеж) (платежных поручений и (или) инкассовых поручений, и (или) платежных требований, и (или) платежных ордеров), заверенные кредитно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ов, подтверждающих уплату первого взноса (аванса), не принимаются копии ценных бумаг, в том числе векселей, документов по взаиморасчетам, долговых расписок. К возмещению не принимаются затраты, произведенные по сделкам с физическими лицами, не зарегистрированными в качестве индивидуальных предпринима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Копию  паспорта транспортного средства или паспорта самоходной машины, заверенную заявителе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Субъект МСП, претендующий на получение муниципальной поддержки в виде субсидирования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дополнительно представляет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чет размера субсидии по форме согласно приложению № 3 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пии договоров на приобретение оборудования в собственность, счетов, актов приемки-передачи оборудования и (или) товарно-транспортных накладных, заверенные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пии документов, подтверждающих осуществление расходов на приобретение оборудования, включая затраты на монтаж оборудования (платежных поручений и (или) инкассовых поручений, и (или) платежных требований, и (или) платежных ордеров), заверенные кредитно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ов, подтверждающих оплату оборудования, не принимаются копии ценных бумаг, в том числе векселей, документов по взаиморасчетам, долговых расписок. К возмещению не принимаются затраты, произведенные по сделкам с физическими лицами, не зарегистрированными в качестве индивидуальных предпринима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аспорта транспортного средства или паспорта самоходной машины, заверенную заявителе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Субъект МСП, претендующий на получение муниципальной поддержки в виде субсидирования субъектов малого и среднего предпринимательства на возмещение части затрат, связанных с уплатой процентов по кредитам, привлеченным в российских кредитных организациях на реализацию инвестиционных проектов на территории городского округа город Первомайск Нижегородской области, дополнительно представляет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чет размера субсидии по форме согласно приложению №4 к настоящему Поряд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спорт инвестиционного проекта по форме согласно приложению № 5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кредитного договора, выписки из ссудного счета организации о получении кредита, а также график погашения кредита и уплаты процентов по нему, заверенные кредитной организ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кредитной организации с указанием суммы кредита, подтверждающую использование средств, предоставленных по кредиту, на реализацию инвестиционного проекта, на цели, указанные в подпункте 2.1.3 пункта 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кредитной организации, подтверждающую своевременную уплату  основного долга и процентов по кредит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окументы представляются в бумажном и электронном виде (на носителе USB Flash, в формате PDF, сканированные копии представленных документов с наименованием, каждый документ в виде отдельного файл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представляемые документы должны быть четко напечатаны и заполнены по всем пунктам (в случае отсутствия данных ставится прочерк). Подчистки и исправления не допускаются. Все листы документов должны быть пронумерованы. Копии документов должны быть заверены подписью уполномоченного на то лица и печатью организации (для юридических лиц) (в случаях, когда законодательством Российской Федерации установлена обязанность иметь печать) или собственноручно заверены (для индивидуальных предпринимателей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 иностранном языке организация представляет вместе с их переводом на русский язык, заверенным в соответствии с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размещения документов должна соответствовать последовательности, определенной в  пункте 2.4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окументы организации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Заявитель несет ответственность за достоверность представляемых им Администрации сведений и документов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 Администр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ивает публикацию на официальном сайте администрации городского округа город Первомайск Нижегородской област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y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 объявления о приеме документов, указанных в пункте 2.4. настоящего Порядка, необходимых для получения Субсидии, с указанием даты начала и окончания приема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рием документов, указанных в пункте 2.4. настоящего Порядка, от субъектов МСП и регистрирует их в порядке поступления в журнале регистрации документов на получение Субсидий, который должен быть пронумерован, прошнурован и скреплен печатью Администрации (по форме согласно приложению № 6 к настоящему Порядку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ечение 10 (десяти) рабочих дней после приема документов, указанных в пункте 2.4. настоящего Порядка, проверяет полноту и достоверность содержащихся в них сведений, а также проводит проверку на соответствие условиям предоставления субсидии, предусмотренным пунктом 2.1 настоящего Порядка и требованиям, установленным пунктом 2.2  настоящего Порядк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10 (десяти) рабочих дней с момента окончания приема документов необходимых для получения Субсидии, формирует комиссию и утверждает положение о ней, а также  организует заседание по отбору субъектов МСП городского округа город Первомайск Нижегородской области  на предоставление муниципальной поддержки в форме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проверки субъектов МСП, претендующих на получение муниципальной поддержки в виде субсидий на соответствие условиям предоставления субсидии, предусмотренным пунктом 2.1 настоящего Порядка и требованиям, установленным пунктом 2.2  настоящего Порядка, комиссия  принимает решение о предоставлении субсидий или отказе в предоставлении субсидий в соответствии с основаниями, установленными пунктом 2.9  настоящего Порядка.</w:t>
      </w:r>
    </w:p>
    <w:p>
      <w:pPr>
        <w:pStyle w:val="ConsPlus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инятия комиссией решения о предоставлении субсидии Администрация в течение 10 (десяти) рабочих дней со дня принятия соответствующего решения письменно уведомляет организацию о принятом решении и заключает с организацией Соглашение. Предоставление Субсидии организациям осуществляется в соответствии с очередностью регистрации в журнале регистрации документов на получение Субсидии, на основании распоряжения Администрации в пределах лимитов, установленных пунктами 2.1.1, 2.1.2, 2.1.3  настоящего Порядка.</w:t>
      </w:r>
      <w:bookmarkStart w:id="4" w:name="P75"/>
      <w:bookmarkStart w:id="5" w:name="P69"/>
      <w:bookmarkEnd w:id="4"/>
      <w:bookmarkEnd w:id="5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организациям на основании соглашения о предоставлении субсидии, заключенного с Администрацией в соответствии с типовой формой соглашения о предоставлении из бюджета городского округа город Первомайск Нижегородской области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утверждённой приказом финансового управления администрации городского округа город Первомайск Ниже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снованиями для отказа в предоставлении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соответствие организаций условиям предоставления субсидий, установленных подпунктом 2.1 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ение не в полном объеме документов, определенных подпунктом 2.4 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явление недостоверности представленной информации, содержащейся в документах, указанных в подпункте 2.4 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есоответствие представленных документов условиям предоставления субсидий, предусмотренным пунктом 2.1 настоящего Порядка, и требованиям, установленным пунктом 2.2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Администрация, после принятия решения об отказе в предоставлении субсидии в течение 3 (трех) рабочих дней, направляет заказным почтовым отправлением с уведомлением о вручении организации, уведомление об отказе в предоставлении субсидии с указанием оснований для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убсидии перечисляются с лицевого счета Администрации, открытого в финансовом управлении администрации городского округа город Первомайск Нижегородской области, на расчетные счета, открытые организациями в российских кредитных организациях в течение 10 (десяти) рабочих дней с момента заключения соглашения, указанного в пункте 2.8 настоящего Порядк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Показателем результативности предоставления Субсидии является  достижение организацией установленных показателей результативности предоставления субсидии  за год, следующий за годом получения Субсидии, предусмотренных Соглашением о предоставлении Субсидии.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ОТЧЕТН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и обязаны представить в Администрацию  не позднее 10 апреля текущего финансового года отчет о достижении показателей результативности предоставления Субсидии в предшествующем календарном году с приложением к отчету копий форм федерального статистического наблюде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копий иных подтверждающих докумен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достижения организацией, по состоянию на 1 января года, следующего за отчетным, значения показателей результативности использования Субсидии, установленных настоящим Порядком, Субсидии подлежат возврату в бюджет городского округа город Первомайск Нижегородской области в сроки, определенные Соглашением, и в размере, определяемом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= (1 - Рфакт / Ррез) * Vсубсидии, гд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факт–фактический показатель результа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рез - установленный показатель результа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идии - размер субсидии, предоставленной организации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и органами муниципального финансового контроля осуществляется обязательная проверка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выражает согласие  на осуществление  Администрацией и органами муниципального финансового контроля проверок соблюдения  условий, целей и порядка предоставле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явлении по итогам проверок, проведенных органами муниципального финансового контроля, фактов нарушения условий, целей и порядка предоставления Субсидии организацией, определенных Порядком и Соглашением о предоставлении субсидии, полученные Субсидии в полном объеме подлежат возврату в установленном порядке в бюджет городского округа город Первомайск Нижегородской области в течение 30 (тридцати) календарных дней с даты получения соответствующего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обязан в течении 10 (десяти) рабочих дней со дня получения требования осуществить возврат средств полученных Субсидий в размере, рассчитанном в соответствии с пунктом 3 настоящего Порядка в бюджет городского округа город Первомай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течение указанного срока получатель не возвратил средства Субсидий в бюджет городского округа город Первомайск Нижегородской области, они подлежат взысканию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1</w:t>
      </w:r>
    </w:p>
    <w:p>
      <w:pPr>
        <w:pStyle w:val="Normal"/>
        <w:autoSpaceDE w:val="false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субсиди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редпринимателя полностью, полное наименование организации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предоставить субсидию на _______________________________________________________________________________________________________________________________в размере ___________________________________________________________ руб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наименование субсид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анковские реквизиты получател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ИК 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/с _______________________________ р/с 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НН/КПП 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лефон ______________________ Факс 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E-mail: 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   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(Ф.И.О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_ 20 ___ г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 2</w:t>
      </w:r>
    </w:p>
    <w:p>
      <w:pPr>
        <w:pStyle w:val="Normal"/>
        <w:autoSpaceDE w:val="false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autoSpaceDE w:val="false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а субсидии на возмещение части затрат субъектов мал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, связанных с уплатой перв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а при заключении договора (договоров) лизинг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 с российскими лизинговыми организациям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убъекта предпринимательств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383"/>
        <w:gridCol w:w="1587"/>
        <w:gridCol w:w="185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лизингода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ата договора лизин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договора лизинга, руб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уплаченного первого взноса,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 (гр. 5 x 100%), руб. &lt;*&gt;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&lt;*&gt; Но не более сумм, указанных в пункте 2.1.1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FF0000"/>
          <w:sz w:val="28"/>
          <w:szCs w:val="28"/>
          <w:vertAlign w:val="sub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ю прошу перечислить 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 КПП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асчетного счет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 Корреспондентский счет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       ___________________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вере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_________________   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 ответственного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 Админ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20__ г.</w:t>
      </w:r>
    </w:p>
    <w:p>
      <w:pPr>
        <w:sectPr>
          <w:type w:val="nextPage"/>
          <w:pgSz w:w="11906" w:h="16838"/>
          <w:pgMar w:left="1134" w:right="850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а субсидии на возмещение части затрат субъектов мал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, связан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обретением оборуд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.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убъекта предпринимательств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843"/>
        <w:gridCol w:w="1984"/>
        <w:gridCol w:w="3119"/>
        <w:gridCol w:w="2268"/>
        <w:gridCol w:w="1843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тавщика оборуд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ата договора приобретения оборуд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оборудования по договору приобретения оборудования, руб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 на монтаж оборудования по договору приобретения оборудования (договору подряда на монтаж оборудования), руб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суммы субсиди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иобретение оборудования, руб. (гр. 4 x 5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монтаж (гр. 5 x 50%, но не более чем гр.4 x 2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умма субсидии (гр.6 + гр.7) &lt;*&gt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&lt;*&gt; Но не более сумм, указанных в пункте 2.1.2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ю прошу перечислить по следующим реквизита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 КПП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расчетного счета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____ Корреспондентский счет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        ________________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вере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________________    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лжность ответственного              (подпись)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я Администрации)</w:t>
      </w:r>
    </w:p>
    <w:p>
      <w:pPr>
        <w:sectPr>
          <w:type w:val="nextPage"/>
          <w:pgSz w:orient="landscape" w:w="16838" w:h="11906"/>
          <w:pgMar w:left="1134" w:right="818" w:gutter="0" w:header="0" w:top="1438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 4</w:t>
      </w:r>
    </w:p>
    <w:p>
      <w:pPr>
        <w:pStyle w:val="Normal"/>
        <w:autoSpaceDE w:val="false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 на возмещение части затрат, связанных с</w:t>
      </w:r>
    </w:p>
    <w:p>
      <w:pPr>
        <w:pStyle w:val="Normal"/>
        <w:autoSpaceDE w:val="false"/>
        <w:spacing w:lineRule="auto" w:line="36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ой процентов по кредитам, привлеченным в российских кредитных организациях на реализацию инвестиционных проектов на территории городского округа город Первомайск Нижегоро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"__" _________________ 20__ г. по "__" ______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_________________________, КПП _________________________,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й счет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__________________________,БИК 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спондентский счет 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редитному договору № ____________________</w:t>
        <w:softHyphen/>
        <w:softHyphen/>
        <w:t>__ от 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редитной организации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Цель предоставления кредита 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ата предоставления кредита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рок погашения кредита по кредитному договору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умма полученного кредита ___________________________________________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0"/>
        <w:gridCol w:w="1425"/>
        <w:gridCol w:w="1099"/>
        <w:gridCol w:w="1228"/>
        <w:gridCol w:w="2032"/>
        <w:gridCol w:w="212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статок ссудной задолженности, исходя из которой начисляется субсидия </w:t>
            </w:r>
            <w:hyperlink w:anchor="Par72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дней пользования кредитом в расчетный пери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цент-ная ставка по кредит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лючевая ставка ЦБ РФ на дату уплаты процентов по кредит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u w:val="single"/>
              </w:rPr>
              <w:t>гр.2хгр.3хгр.4х0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х365(36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u w:val="single"/>
              </w:rPr>
              <w:t>гр.2хгр.3хгр.5х0,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х365(366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 субсидии  ____________________  рублей 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</w:rPr>
        <w:t>(минимальная из величин, указанных в графе 6 или 7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   ________________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____________________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(ф.и.о.)</w:t>
      </w:r>
      <w:r>
        <w:rPr>
          <w:rFonts w:cs="Times New Roman" w:ascii="Times New Roman" w:hAnsi="Times New Roman"/>
          <w:sz w:val="28"/>
          <w:szCs w:val="28"/>
        </w:rPr>
        <w:t xml:space="preserve">          ____________________ 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подпись)         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едитной организ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     _________________      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Без учета задолженности по кредитам и процентам по ним, уплаченным с нарушением установленного график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52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autoSpaceDE w:val="false"/>
        <w:ind w:left="652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80" w:after="2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before="280" w:after="28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ого проекта</w:t>
      </w:r>
    </w:p>
    <w:p>
      <w:pPr>
        <w:pStyle w:val="Normal"/>
        <w:numPr>
          <w:ilvl w:val="0"/>
          <w:numId w:val="0"/>
        </w:numPr>
        <w:autoSpaceDE w:val="false"/>
        <w:spacing w:before="280" w:after="280"/>
        <w:ind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ное наименование инвестиционного проекта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ение экономической деятельности организации по приоритетным направлениям: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ю новых экономически эффективных производств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ю промышленного (обрабатывающего) производства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ю социально значимых направлений деятельности (медицина, образование, спорт, общественное питание и др.)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ю инновационного предпринимательства и предпринимательства среди молодёжи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осту производительности труда за счет использования передовых технологий и современного оборудования; 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ю высокопроизводительных рабочих мест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ю туристско-рекреационной сферы;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у новых зданий и сооружений;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ть, по каким направлениям осуществляется деятельность и в чем она заключается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формация о заявителе (наименование, адрес местонахождения, ОГРН, ИНН, КПП). Краткое описание инвестиционного проекта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ерритория реализации инвестиционного проекта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 продукции, производство которой будет организовано по результатам реализации инвестиционного проекта, в том числе: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рактер предполагаемой продукции (товаров, услуг), (имеются ли российские или зарубежные аналоги, продукция импортозамещающего и (или) экспортного характера)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имущества продукции (услуг) в сравнении с продукцией российских и международных производителей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ъем продукции нарастающим итогом (в натуральном и стоимостном выражении) на конец реализации проекта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раткое описание целевых рыночных сегментов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огноз общего объема потребления продукции (товаров, услуг) в целевых рыночных сегментах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формация о текущих и прогнозируемых рыночных ценах на продукцию (товары, услугу)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сновные конкуренты в целевых рыночных сегментах с указанием их текущей рыночной доли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и реализации инвестиционного проекта: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д начала реализации инвестиционного проекта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год ввода производственных мощностей в эксплуатацию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д выхода производства на полную проектную мощность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н-график реализации инвестиционного проекта, включающий ключевые события реализации проекта, а также информацию о планируемых расходах инвестиционного характера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казатели экономической эффективности инвестиционного проекта: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 окупаемости инвестиционного проекта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тая приведенная стоимость инвестиционного проекта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утренняя норма доходности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редневзвешенная стоимость капитала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формация о прогнозных финансовых показателях деятельности предприятия: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ручка от реализации продукции (товаров, услуг)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бестоимость продаж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ловая прибыль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ммерческие и управленческие расходы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очие доходы и расходы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асходы на уплату процентных платежей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быль до налогообложения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чистая прибыль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амортизация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формация о производственных мощностях предприятия и планируемых объемах производства в натуральном выражении с указанием планируемых объемов производства в момент выхода производства на полную проектную мощность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ация о создании новых или модернизированных рабочих мест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нформация о размере и структуре инвестиций в инвестиционный проект: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ственные средства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емные средства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юджетные средства;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отношение бюджетного и внебюджетного финансирования (накопительным итогом)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нформация о заключенных и планируемых к заключению кредитных договорах, банках-кредиторах, сроках кредитования и процентных ставках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нк-кредитор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нтная ставка по кредиту (займу)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ок кредитования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нформация о рисках, связанных с реализацией инвестиционного проекта.</w:t>
      </w:r>
    </w:p>
    <w:p>
      <w:pPr>
        <w:pStyle w:val="Normal"/>
        <w:autoSpaceDE w:val="false"/>
        <w:spacing w:before="280" w:after="28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ормация о сотруднике заявителя, ответственном за реализацию инвестиционного проекта, и его контактных данных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</w:t>
      </w:r>
    </w:p>
    <w:p>
      <w:pPr>
        <w:pStyle w:val="Normal"/>
        <w:autoSpaceDE w:val="false"/>
        <w:jc w:val="center"/>
        <w:rPr/>
      </w:pPr>
      <w:r>
        <w:rPr/>
        <w:t>эффективности деятельности организации</w:t>
      </w:r>
    </w:p>
    <w:tbl>
      <w:tblPr>
        <w:tblW w:w="97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1588"/>
        <w:gridCol w:w="1644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деятельн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за  предшествующий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___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оказатели на текущий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_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показатели на следующий год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___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bookmarkStart w:id="6" w:name="Par161"/>
            <w:bookmarkEnd w:id="6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bookmarkStart w:id="7" w:name="Par162"/>
            <w:bookmarkEnd w:id="7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, тыс.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тгружено товаров собственного производства (выполнено работ и услуг собственными силами), тыс.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работников (без внешних совместителей), чел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рабочих мест, ед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месячная заработная плата, тыс.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оплаты труда, тыс.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бъем налогов, сборов, страховых взносов, уплаченных в бюджет и внебюджетные фонды, тыс. руб., </w:t>
            </w:r>
            <w:hyperlink w:anchor="Par24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t xml:space="preserve"> в т.ч. в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ижегородской обла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фонд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, тыс. руб. всего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ные заемные (кредитные) средства, тыс.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,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280" w:after="200"/>
        <w:ind w:firstLine="540"/>
        <w:jc w:val="both"/>
        <w:rPr>
          <w:rFonts w:ascii="Times New Roman" w:hAnsi="Times New Roman" w:cs="Times New Roman"/>
        </w:rPr>
      </w:pPr>
      <w:bookmarkStart w:id="8" w:name="Par240"/>
      <w:bookmarkEnd w:id="8"/>
      <w:r>
        <w:rPr>
          <w:rFonts w:cs="Times New Roman" w:ascii="Times New Roman" w:hAnsi="Times New Roman"/>
        </w:rPr>
        <w:t>&lt;&gt; При оценке эффективности использования субсидии учитывается только общий объем налогов, сборов, страховых взнос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яемой информации подтвержда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_       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(Ф.И.О.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 </w:t>
      </w:r>
      <w:r>
        <w:rPr>
          <w:rFonts w:cs="Times New Roman" w:ascii="Times New Roman" w:hAnsi="Times New Roman"/>
        </w:rPr>
        <w:t>__________________________            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(Ф.И.О.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6</w:t>
      </w:r>
    </w:p>
    <w:p>
      <w:pPr>
        <w:pStyle w:val="Normal"/>
        <w:autoSpaceDE w:val="false"/>
        <w:ind w:left="652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документов на получение субсидий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701"/>
        <w:gridCol w:w="1984"/>
        <w:gridCol w:w="1871"/>
        <w:gridCol w:w="1956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явки, количество лист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, подпись лица, принявшего заяв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_GoBack"/>
      <w:bookmarkStart w:id="10" w:name="_GoBack"/>
      <w:bookmarkEnd w:id="10"/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lang w:val="en-US"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C46C005B12BBD67B0101AFA2C9A7A41935CD0A6A24C84C9B2983DD90A1256FE2EEA02D140E71JBa7E" TargetMode="External"/><Relationship Id="rId4" Type="http://schemas.openxmlformats.org/officeDocument/2006/relationships/hyperlink" Target="consultantplus://offline/ref=04C46C005B12BBD67B0101AFA2C9A7A41935CD0A6A24C84C9B2983DD90A1256FE2EEA02D140E71JBa7E" TargetMode="External"/><Relationship Id="rId5" Type="http://schemas.openxmlformats.org/officeDocument/2006/relationships/hyperlink" Target="http://www.1may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00:00Z</dcterms:created>
  <dc:creator>bender</dc:creator>
  <dc:description/>
  <cp:keywords/>
  <dc:language>en-US</dc:language>
  <cp:lastModifiedBy>a.kovalenko</cp:lastModifiedBy>
  <cp:lastPrinted>2018-03-01T08:10:00Z</cp:lastPrinted>
  <dcterms:modified xsi:type="dcterms:W3CDTF">2018-06-14T07:12:00Z</dcterms:modified>
  <cp:revision>122</cp:revision>
  <dc:subject/>
  <dc:title/>
</cp:coreProperties>
</file>