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8640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ind w:left="46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городского округа город Первомайск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ижегород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_                                                                                                           №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утверждении Порядка предоставления субсидий из бюджета городского округа город Первомайск Нижегородской области в целях финансового обеспечения затрат по ремонту муниципальных бань городского округа город Первомайск Нижегоро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20"/>
        <w:jc w:val="both"/>
        <w:rPr/>
      </w:pPr>
      <w:r>
        <w:rPr/>
        <w:t xml:space="preserve">В соответствии со </w:t>
      </w:r>
      <w:hyperlink r:id="rId3">
        <w:r>
          <w:rPr>
            <w:rStyle w:val="InternetLink"/>
            <w:color w:val="000000"/>
          </w:rPr>
          <w:t>статьей 78</w:t>
        </w:r>
      </w:hyperlink>
      <w:r>
        <w:rPr/>
        <w:t xml:space="preserve"> Бюджетного кодекса Российской Федерации, постановлением Правительства Российской Федерации от 06.09.2016 № 887 «Об </w:t>
      </w:r>
      <w:hyperlink r:id="rId4">
        <w:r>
          <w:rPr>
            <w:rStyle w:val="InternetLink"/>
            <w:color w:val="000000"/>
          </w:rPr>
          <w:t>общих требованиях</w:t>
        </w:r>
      </w:hyperlink>
      <w:r>
        <w:rPr/>
        <w:t xml:space="preserve">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 администрация городского округа город Первомайск Нижегородской области</w:t>
      </w:r>
      <w:r>
        <w:rPr>
          <w:b/>
          <w:bCs/>
        </w:rPr>
        <w:t xml:space="preserve"> постановляет</w:t>
      </w:r>
      <w:r>
        <w:rPr/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Утвердить Порядок предоставления субсидий из бюджета городского округа город Первомайск Нижегородской области в целях финансового обеспечения затрат по ремонту муниципальных бань городского округа город Первомайск Нижегород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right" w:pos="10206" w:leader="none"/>
        </w:tabs>
        <w:rPr/>
      </w:pPr>
      <w:r>
        <w:rPr/>
        <w:t>Глава местного самоуправления</w:t>
        <w:tab/>
        <w:t>Е.А.Лебеднова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566" w:gutter="0" w:header="709" w:top="1021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6096" w:hanging="0"/>
        <w:jc w:val="right"/>
        <w:rPr>
          <w:b/>
          <w:b/>
          <w:bCs/>
        </w:rPr>
      </w:pPr>
      <w:r>
        <w:rPr>
          <w:b/>
          <w:bCs/>
        </w:rPr>
        <w:t>УТВЕРЖДЕН</w:t>
      </w:r>
    </w:p>
    <w:p>
      <w:pPr>
        <w:pStyle w:val="Normal"/>
        <w:ind w:left="6096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>городского округа город Первомайск</w:t>
      </w:r>
    </w:p>
    <w:p>
      <w:pPr>
        <w:pStyle w:val="Normal"/>
        <w:ind w:left="6096" w:hanging="0"/>
        <w:jc w:val="right"/>
        <w:rPr/>
      </w:pPr>
      <w:r>
        <w:rPr/>
        <w:t>Нижегородской области</w:t>
      </w:r>
    </w:p>
    <w:p>
      <w:pPr>
        <w:pStyle w:val="Normal"/>
        <w:ind w:left="6096" w:hanging="0"/>
        <w:jc w:val="right"/>
        <w:rPr>
          <w:u w:val="single"/>
        </w:rPr>
      </w:pPr>
      <w:r>
        <w:rPr>
          <w:u w:val="single"/>
        </w:rPr>
        <w:tab/>
        <w:tab/>
        <w:tab/>
        <w:t xml:space="preserve"> </w:t>
      </w:r>
      <w:r>
        <w:rPr/>
        <w:t xml:space="preserve">№ </w:t>
      </w:r>
      <w:r>
        <w:rPr>
          <w:u w:val="single"/>
        </w:rPr>
        <w:tab/>
        <w:tab/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</w:rPr>
        <w:t>предоставления субсидий из бюджета городского округа город Первомайск Нижегородской области в целях финансового обеспечения затрат по ремонту муниципальных бань городского округа город Первомайск Нижегородской обла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далее – Порядок)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й Порядок определяет цели, условия и процедуру предоставления из бюджета городского округа город Первомайск Нижегородской области субсидии на финансовое обеспечение затрат на ремонт муниципальных бань городского округа город Первомайск Нижегородской области (далее - Субсидия), требования к отчетности, к осуществлению контроля за соблюдением условий, целей и порядка предоставления субсидии и ответственности за их наруш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1.2. Субсидия предоставляется на безвозмездной и безвозвратной основе за счет средств бюджета городского округа город Первомайск Нижегородской области в пределах ассигнований и лимитов бюджетных обязательств, предусмотренных на эти цели в бюджете городского округа город Первомайск Нижегородской области на текущий финансовый год в рамках подпрограммы 1 «Обеспечение населения городского округа город Первомайск Нижегородской области бытовыми (банными) услугами» муниципальной программы «Обеспечение населения городского округа город Первомайск Нижегородской области качественными услугами в сфере жилищно – коммунального хозяйства».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Главным распорядителем средств бюджета, выделенных для предоставления субсидии, является Администрация городского округа город Первомайск Нижегородской области (далее - Администрация).</w:t>
      </w:r>
    </w:p>
    <w:p>
      <w:pPr>
        <w:pStyle w:val="ConsPlusNormal"/>
        <w:spacing w:before="160" w:after="0"/>
        <w:ind w:firstLine="540"/>
        <w:jc w:val="both"/>
        <w:rPr/>
      </w:pPr>
      <w:bookmarkStart w:id="0" w:name="Par42"/>
      <w:bookmarkEnd w:id="0"/>
      <w:r>
        <w:rPr>
          <w:rFonts w:cs="Times New Roman" w:ascii="Times New Roman" w:hAnsi="Times New Roman"/>
          <w:sz w:val="28"/>
          <w:szCs w:val="28"/>
        </w:rPr>
        <w:t>1.4. Субсидия предоставляется в целях финансового обеспечения затрат юридическим лицам (за исключением государственных (муниципальных) учреждений), индивидуальным предпринимателям, физическим лицам, на ремонт муниципальных бань городского округа город Первомайск Нижегородской области (далее - Затраты)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аво на получение субсидий имеют юридические лица (за исключением государственных (муниципальных) учреждений), индивидуальные предприниматели, физические лица - производители товаров, работ, услуг), осуществляющие ремонт муниципальных бань городского округа город Первомайск Нижегородской области (далее - получатели субсидии).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 Основными критериями отбора являются: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существление деятельности по предоставлению населению услуг бань;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оставление банных услуг по регулируемым тарифам на услуги бань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В настоящем Порядке используются следующие понятия:</w:t>
      </w:r>
    </w:p>
    <w:p>
      <w:pPr>
        <w:pStyle w:val="ConsPlusNormal"/>
        <w:spacing w:before="1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1. Ремонт муниципальных бань городского округа город Первомайск Нижегородской области - комплекс работ и мероприятий по обеспечению условий для бесперебойного функционирования бань и сохранение банных услуг на территории городского округа город Первомайск Нижегородской области (далее - ремонт);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1.6.2.Заявитель- получатель субсидии - юридическое лицо (за исключением государственных (муниципальных) учреждений), индивидуальный предприниматель, физическое лицо - производитель товаров, работ, услуг.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1.6.3. Администрация - главный распорядитель как получатель средств бюджета городского округа город Первомайск Нижегородской области (далее – бюджет городского округа), осуществляющий предоставление субсидии в пределах бюджетных ассигнований и лимитов бюджетных обязательств, предусмотренных в  бюджете на соответствующий финансовый год в рамках подпрограммы 1 «Обеспечение населения городского округа город Первомайск Нижегородской области бытовыми (банными) услугами» муниципальной программы «Обеспечение населения городского округа город Первомайск Нижегородской области качественными услугами в сфере жилищно – коммунального хозяйства»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ловия и порядок предоставления субсид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Условиями предоставления субсидии являются: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1. Соответствие получателя субсидии требованиям, указанным в </w:t>
      </w:r>
      <w:hyperlink w:anchor="Par8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е 2.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2.1.2. Наличие ассигнований и лимитов бюджетных обязательств, предусмотренных на эти цели в бюджете городского округа город Первомайск Нижегородской области на текущий финансовый год в рамках подпрограммы 1 «Обеспечение населения городского округа город Первомайск Нижегородской области бытовыми (банными) услугами» муниципальной программы «Обеспечение населения городского округа город Первомайск Нижегородской области качественными услугами в сфере жилищно – коммунального хозяйства»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Согласие получателей субсидии на осуществление обязательных проверок соблюдения условий, целей и порядка предоставления субсидий Администрацией органом муниципального финансового контроля.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4. Представление в Администрацию получателем субсидии документов, предусмотренных </w:t>
      </w:r>
      <w:hyperlink w:anchor="Par6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ом 2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5. Обязательство получателя субсидии направлять средства, источником финансового обеспечения которых является субсидия, в соответствии с целевым назначением, указанным в </w:t>
      </w:r>
      <w:hyperlink w:anchor="Par4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е 1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на финансовое обеспечение затрат на ремонт муниципальных бань городского округа город Первомайск Нижегородской области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6. Запрет на приобретение получателями субсидии - юридическими лицами за счет полученных средств, источником финансового обеспечения которых является субсидия,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правовым актом.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7. Осуществление иных расходов, источником финансового обеспечения которых являются не использованные в отчетном финансовом году остатки субсидий недопускается, не использованный получателем субсидии в текущем финансовом году остаток субсидии подлежит возврату в бюджет городского округа город Первомайск Нижегородской области.</w:t>
      </w:r>
    </w:p>
    <w:p>
      <w:pPr>
        <w:pStyle w:val="ConsPlusNormal"/>
        <w:spacing w:before="160" w:after="0"/>
        <w:ind w:firstLine="540"/>
        <w:jc w:val="both"/>
        <w:rPr/>
      </w:pPr>
      <w:bookmarkStart w:id="1" w:name="Par61"/>
      <w:bookmarkEnd w:id="1"/>
      <w:r>
        <w:rPr>
          <w:rFonts w:cs="Times New Roman" w:ascii="Times New Roman" w:hAnsi="Times New Roman"/>
          <w:sz w:val="28"/>
          <w:szCs w:val="28"/>
        </w:rPr>
        <w:t xml:space="preserve">2.2. Для предоставления субсидии получатель субсидии представляет в Администрацию </w:t>
      </w:r>
      <w:hyperlink w:anchor="Par16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явк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форме согласно приложению 1 к настоящему Порядку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62"/>
      <w:bookmarkEnd w:id="2"/>
      <w:r>
        <w:rPr>
          <w:rFonts w:cs="Times New Roman" w:ascii="Times New Roman" w:hAnsi="Times New Roman"/>
          <w:sz w:val="28"/>
          <w:szCs w:val="28"/>
        </w:rPr>
        <w:t>2.3. К заявке прилагаются следующие документы: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 Копии учредительных документов заявителя - получателя субсидии, заверенные в установленном порядке руководителем, включающие: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ю свидетельства о постановке на учет в налоговом органе;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свидетельства о государственной регистрации юридического лица;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 подтверждающие полномочия лица на подписание Соглашения на предоставление Субсидии с Администрацией;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 территориального органа Федеральной налоговой службы, подписанный руководителем(иным уполномоченным лицом), по состоянию на первое число месяца, предшествующего месяцу, в котором планируется заключение Соглашения о предоставлении Субсидии, подтверждающий отсутствие у Заявителя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о налогах и сборах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 Сметный расчет на выполнение работ по ремонту муниципальных бань городского округа город Первомайск Нижегородской области, утвержденный получателем субсидии, согласованный Администрацией.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3. Договор, заключенный с подрядными организациями на выполнение работ по ремонту муниципальных бань городского округа город Первомайск Нижегородской области.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Рассмотрение документов предусмотренных пунктом 2.3. настоящего Порядка, осуществляется комиссией Администрации по рассмотрению заявлений о предоставлении Субсидий юридическим лицам (за исключением Субсидий государственным (муниципальным) учреждениям), индивидуальным предпринимателям, физическим лицам-производителям товаров, работ, услуг из бюджета городского округа город Первомайск Нижегородской области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Состав Комиссии утверждается постановлением Администрации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Заседание Комиссии считается правомочным, если в нем принимают участие более половины ее членов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Комиссия осуществляет: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верку документов на получение Субсидии на соответствии требованиям настоящего Порядка в течении 3 рабочих дней;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решение о предоставлении Субсидии или об отказе в предоставлении Субсидий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Решение Комиссии оформляется протоколом, который подписывается всеми членами комиссии, участвовавшими в заседании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На основании решения Комиссии в течении 3 рабочих дней издается распоряжение администрации городского округа город Первомайск Нижегородской области о предоставлении или об отказе в предоставлении Субсидии.</w:t>
      </w:r>
    </w:p>
    <w:p>
      <w:pPr>
        <w:pStyle w:val="ConsPlusNormal"/>
        <w:spacing w:before="160" w:after="0"/>
        <w:ind w:firstLine="540"/>
        <w:jc w:val="both"/>
        <w:rPr/>
      </w:pPr>
      <w:bookmarkStart w:id="3" w:name="Par75"/>
      <w:bookmarkEnd w:id="3"/>
      <w:r>
        <w:rPr>
          <w:rFonts w:cs="Times New Roman" w:ascii="Times New Roman" w:hAnsi="Times New Roman"/>
          <w:sz w:val="28"/>
          <w:szCs w:val="28"/>
        </w:rPr>
        <w:t>2.9. Администрация отказывает в предоставлении субсидии в случае: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1. Недостоверности предоставленной получателем субсидии информации.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2. Непредставления, предоставления не в полном объеме документов, указанных в </w:t>
      </w:r>
      <w:hyperlink w:anchor="Par6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2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3. Использования в полном объеме лимитов бюджетных обязательств, предусмотренных на эти цели в бюджете городского округа город Первомайск Нижегородской области на текущий год.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4. Несоответствия получателя субсидии требованиям, указанным в </w:t>
      </w:r>
      <w:hyperlink w:anchor="Par8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е 2.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.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0. Отказ в предоставлении субсидии по иным основаниям, кроме предусмотренных в </w:t>
      </w:r>
      <w:hyperlink w:anchor="Par7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е 2.13</w:t>
        </w:r>
      </w:hyperlink>
      <w:r>
        <w:rPr>
          <w:rFonts w:cs="Times New Roman" w:ascii="Times New Roman" w:hAnsi="Times New Roman"/>
          <w:sz w:val="28"/>
          <w:szCs w:val="28"/>
        </w:rPr>
        <w:t>. настоящего Порядка, не допускается.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Решение Администрации об отказе в предоставлении субсидии может быть обжаловано в судебном порядке в соответствии с действующим законодательством.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 Администрация в течение одного рабочего дня со дня принятия решения о предоставлении субсидии или об отказе в предоставлении субсидии письменно информирует получателя субсидии о принятом решении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субсидии вправе повторно подать заявку после устранения причин, послуживших основанием для отказа в предоставлении субсидии.</w:t>
      </w:r>
    </w:p>
    <w:p>
      <w:pPr>
        <w:pStyle w:val="ConsPlusNormal"/>
        <w:spacing w:before="160" w:after="0"/>
        <w:ind w:firstLine="540"/>
        <w:jc w:val="both"/>
        <w:rPr/>
      </w:pPr>
      <w:bookmarkStart w:id="4" w:name="Par84"/>
      <w:bookmarkEnd w:id="4"/>
      <w:r>
        <w:rPr>
          <w:rFonts w:cs="Times New Roman" w:ascii="Times New Roman" w:hAnsi="Times New Roman"/>
          <w:sz w:val="28"/>
          <w:szCs w:val="28"/>
        </w:rPr>
        <w:t>2.13. Требования, которым должен соответствовать получатель субсидии на первое число месяца, предшествующего месяцу, в котором планируется заключение соглашения: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1. Получатель субсидии не должен находиться в процессе реорганизации, ликвидации, банкротства и не должен иметь ограничения на осуществление хозяйственной деятельности.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2. Получатель субсидии не должен являть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.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3. Получатель субсидии не должен иметь задолженность по налогам, сборам и иным обязательным платежам в бюджеты бюджетной системы Российской Федерации, срок исполнения по которым наступил в соответствии с законодательством Российской Федерации.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4. Получатель субсидии не должен иметь просроченную задолженность по возврату в бюджет городского округа город Первомайск Нижегородской области, бюджетных инвестиций, предоставленных в том числе в соответствии с иными правовыми актами, и иную просроченную задолженность перед бюджетом городского округа город Первомайск Нижегородской области.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 Финансовому обеспечению подлежат затраты получателя субсидии на: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1. Подготовку проектно-сметной документации на ремонт муниципальных бань городского округа город Первомайск Нижегородской области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2. Проведение проверки достоверности определения сметной стоимости ремонта муниципальных бань городского округа город Первомайск Нижегородской области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3. Проведение работ по ремонту муниципальных бань городского округа город Первомайск Нижегородской области.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5. Администрация заключает с получателем субсидии соглашение о предоставлении субсидии из бюджета городского округа город Первомайск Нижегородской области, по типовой форме, утвержденной финансовым органом Администрации, при соответствии получателя субсидии требованиям, указанным в </w:t>
      </w:r>
      <w:hyperlink w:anchor="Par8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е 2.13</w:t>
        </w:r>
      </w:hyperlink>
      <w:r>
        <w:rPr>
          <w:rFonts w:cs="Times New Roman" w:ascii="Times New Roman" w:hAnsi="Times New Roman"/>
          <w:sz w:val="28"/>
          <w:szCs w:val="28"/>
        </w:rPr>
        <w:t>. настоящего Порядка, и предоставлении получателем субсидии полного комплекта документов, в течение трех рабочих дней со дня принятия решения о предоставлении субсидии.</w:t>
      </w:r>
    </w:p>
    <w:p>
      <w:pPr>
        <w:pStyle w:val="ConsPlusNormal"/>
        <w:spacing w:before="160" w:after="0"/>
        <w:ind w:firstLine="540"/>
        <w:jc w:val="both"/>
        <w:rPr/>
      </w:pPr>
      <w:bookmarkStart w:id="5" w:name="Par99"/>
      <w:bookmarkEnd w:id="5"/>
      <w:r>
        <w:rPr>
          <w:rFonts w:cs="Times New Roman" w:ascii="Times New Roman" w:hAnsi="Times New Roman"/>
          <w:sz w:val="28"/>
          <w:szCs w:val="28"/>
        </w:rPr>
        <w:t>2.16. Перечисление субсидии на финансовое обеспечение затрат на ремонт муниципальных бань городского округа город Первомайск Нижегородской области осуществляется Администрацией в размере указанной в заявке в пределах ассигнований и лимитов бюджетных обязательств, предусмотренных на эти цели в бюджете городского округа город Первомайск Нижегородской области, на лицевой счет открытый в финансовом управлении администрации городского округа городского округа город Первомайск Нижегородской области, указанный в соглашении о предоставлении субсидии из бюджета городского округа город Первомайск Нижегородская область, производится не позднее 5 банковских дней после представления заявителем - получателем субсидии следующих документов, подписанных (заверенных) получателем субсидии: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hyperlink w:anchor="Par16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яв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предоставление субсидии согласно приложению 1 к Порядку;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а приемки выполненных работ, оказанных услуг по ремонту муниципальных бань городского округа город Первомайск Нижегородской области, подписанного получателем субсидии, организациями, осуществляющими выполнение работ, оказание услуг.</w:t>
      </w:r>
    </w:p>
    <w:p>
      <w:pPr>
        <w:pStyle w:val="ConsPlusNormal"/>
        <w:spacing w:before="160" w:after="0"/>
        <w:ind w:firstLine="540"/>
        <w:jc w:val="both"/>
        <w:rPr/>
      </w:pPr>
      <w:bookmarkStart w:id="6" w:name="Par107"/>
      <w:bookmarkEnd w:id="6"/>
      <w:r>
        <w:rPr>
          <w:rFonts w:cs="Times New Roman" w:ascii="Times New Roman" w:hAnsi="Times New Roman"/>
          <w:sz w:val="28"/>
          <w:szCs w:val="28"/>
        </w:rPr>
        <w:t>2.17. Для согласования сметного расчета получателю субсидии необходимо предоставлять в Администрацию следующую документацию: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тный расчет в печатном виде, утвержденный получателем субсидии;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йс-листы на материалы (оборудование), принятые в текущих ценах (при наличии на них ссылки в сметной документации);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согласования  сметного расчета Администрацией получения полного комплекта документов составляет 10 рабочих дней.</w:t>
      </w:r>
    </w:p>
    <w:p>
      <w:pPr>
        <w:pStyle w:val="ConsPlusNormal"/>
        <w:spacing w:before="160" w:after="0"/>
        <w:ind w:firstLine="540"/>
        <w:jc w:val="both"/>
        <w:rPr/>
      </w:pPr>
      <w:bookmarkStart w:id="7" w:name="Par119"/>
      <w:bookmarkEnd w:id="7"/>
      <w:r>
        <w:rPr>
          <w:rFonts w:cs="Times New Roman" w:ascii="Times New Roman" w:hAnsi="Times New Roman"/>
          <w:sz w:val="28"/>
          <w:szCs w:val="28"/>
        </w:rPr>
        <w:t xml:space="preserve">2.18. Администрация отказывает в согласовании сметной документации получателю субсидии в случае непредставления, предоставления не в полном объеме документов, указанных в </w:t>
      </w:r>
      <w:hyperlink w:anchor="Par10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е 2.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или при наличии замечаний к сметным расчетам.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9.Отказ в согласовании сметного расчета по иным основаниям, кроме предусмотренных </w:t>
      </w:r>
      <w:hyperlink w:anchor="Par11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ом 2.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не допускается.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0. Решение Администрации об отказе в согласовании сметного расчета может быть обжаловано в судебном порядке в соответствии с действующим законодательством.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1. Администрация в течение одного рабочего дня со дня принятия решения о согласовании сметной документации или об отказе в ее согласовании письменно информирует получателя субсидии о принятом решении.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атель субсидии вправе повторно направить документы, указанные в </w:t>
      </w:r>
      <w:hyperlink w:anchor="Par10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е 2.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после устранения причин, послуживших основанием для отказа в предоставлении субсидии.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2. Перечисление субсидии осуществляется в пределах установленных лимитов бюджетных обязательств и предельных объемов финансирования на лицевой счет получателя субсидии, указанный в соглашении о предоставлении субсидии из бюджета городского округа город Первомайск Нижегород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ребования к отчетно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До 10 числа месяца следующего за отчетным получатель субсидии представляет в Администрацию </w:t>
      </w:r>
      <w:hyperlink w:anchor="Par29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использовании субсидии по форме согласно приложению 2 к Поря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ребования об осуществлении контроля за соблюдение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й, целей и порядка предоставления субсид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ветственность за их нарушени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Обязательную проверку соблюдения условий, целей и порядка предоставления субсидии, использования предоставленной субсидии - получателем субсидии осуществляет Администрация и орган муниципального финансового контроля. </w:t>
      </w:r>
    </w:p>
    <w:p>
      <w:pPr>
        <w:pStyle w:val="ConsPlusNormal"/>
        <w:spacing w:before="160" w:after="0"/>
        <w:ind w:firstLine="540"/>
        <w:jc w:val="both"/>
        <w:rPr/>
      </w:pPr>
      <w:bookmarkStart w:id="8" w:name="Par143"/>
      <w:bookmarkEnd w:id="8"/>
      <w:r>
        <w:rPr>
          <w:rFonts w:cs="Times New Roman" w:ascii="Times New Roman" w:hAnsi="Times New Roman"/>
          <w:sz w:val="28"/>
          <w:szCs w:val="28"/>
        </w:rPr>
        <w:t>4.2. В случаях нарушения условий, целей, порядка предоставления субсидии получателем субсидии выявленных по фактам проверок, проведенных Администрацией в течение трех рабочих дней направляет получателю субсидии заказным письмом с уведомлением письменное требование об устранении нарушений в пятидневный срок со дня его получения.</w:t>
      </w:r>
    </w:p>
    <w:p>
      <w:pPr>
        <w:pStyle w:val="ConsPlusNormal"/>
        <w:spacing w:before="160" w:after="0"/>
        <w:ind w:firstLine="540"/>
        <w:jc w:val="both"/>
        <w:rPr/>
      </w:pPr>
      <w:bookmarkStart w:id="9" w:name="Par144"/>
      <w:bookmarkEnd w:id="9"/>
      <w:r>
        <w:rPr>
          <w:rFonts w:cs="Times New Roman" w:ascii="Times New Roman" w:hAnsi="Times New Roman"/>
          <w:sz w:val="28"/>
          <w:szCs w:val="28"/>
        </w:rPr>
        <w:t xml:space="preserve">4.3. В случае если получатель субсидии в срок, установленный в </w:t>
      </w:r>
      <w:hyperlink w:anchor="Par14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е 4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не устранил выявленные нарушения, Администрация в течение трех рабочих дней направляет получателю субсидии заказным письмом с уведомлением письменное требование о возврате субсидии.</w:t>
      </w:r>
    </w:p>
    <w:p>
      <w:pPr>
        <w:pStyle w:val="ConsPlusNormal"/>
        <w:spacing w:before="160" w:after="0"/>
        <w:ind w:firstLine="540"/>
        <w:jc w:val="both"/>
        <w:rPr/>
      </w:pPr>
      <w:bookmarkStart w:id="10" w:name="Par145"/>
      <w:bookmarkEnd w:id="10"/>
      <w:r>
        <w:rPr>
          <w:rFonts w:cs="Times New Roman" w:ascii="Times New Roman" w:hAnsi="Times New Roman"/>
          <w:sz w:val="28"/>
          <w:szCs w:val="28"/>
        </w:rPr>
        <w:t xml:space="preserve">4.4. Получатель субсидии обязан возвратить субсидию в полном объеме в течение пяти рабочих дней со дня получения требования, указанного в </w:t>
      </w:r>
      <w:hyperlink w:anchor="Par14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е 4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5. В случае нарушения срока, предусмотренного </w:t>
      </w:r>
      <w:hyperlink w:anchor="Par14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ом 4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получатель субсидии выплачивает Администрации пени в размере 0,1% от суммы субсидии, подлежащей возврату, за каждый день просрочки возврата субсидии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При отказе получателя субсидии от добровольного возврата субсидии ее взыскание осуществляется в судебном порядке в соответствии с действующим законодательством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Не использованный получателем субсидии в текущем финансовом году остаток субсидии подлежит возврату в бюджет городского округа город Первомайск Нижегородской области в течение пяти рабочих дней со дня получения требования Администрацией о возврате остатка субсидии, направленного заказным письмом с уведомлением путем перечисления денежных средств с лицевого счета получателя субсидии на лицевой счет главного распорядителя средств бюджета, выделенных для предоставления субсидии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7"/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1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/>
      </w:pPr>
      <w:bookmarkStart w:id="11" w:name="Par166"/>
      <w:bookmarkEnd w:id="11"/>
      <w:r>
        <w:rPr/>
        <w:t xml:space="preserve">к Порядку предоставления субсидий </w:t>
      </w:r>
    </w:p>
    <w:p>
      <w:pPr>
        <w:pStyle w:val="Normal"/>
        <w:jc w:val="right"/>
        <w:rPr/>
      </w:pPr>
      <w:r>
        <w:rPr/>
        <w:t xml:space="preserve">из бюджета городского округа город </w:t>
      </w:r>
    </w:p>
    <w:p>
      <w:pPr>
        <w:pStyle w:val="Normal"/>
        <w:jc w:val="right"/>
        <w:rPr/>
      </w:pPr>
      <w:r>
        <w:rPr/>
        <w:t>Первомайск Нижегородской области в целях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финансового обеспечения затрат </w:t>
      </w:r>
    </w:p>
    <w:p>
      <w:pPr>
        <w:pStyle w:val="Normal"/>
        <w:jc w:val="right"/>
        <w:rPr/>
      </w:pPr>
      <w:r>
        <w:rPr/>
        <w:t xml:space="preserve">на ремонт муниципальных бань </w:t>
      </w:r>
    </w:p>
    <w:p>
      <w:pPr>
        <w:pStyle w:val="Normal"/>
        <w:jc w:val="right"/>
        <w:rPr/>
      </w:pPr>
      <w:r>
        <w:rPr/>
        <w:t xml:space="preserve">в городском округе город Первомайск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оставление субсидии на финансовое обеспечение</w:t>
      </w:r>
    </w:p>
    <w:p>
      <w:pPr>
        <w:pStyle w:val="Normal"/>
        <w:jc w:val="center"/>
        <w:rPr/>
      </w:pPr>
      <w:r>
        <w:rPr/>
        <w:t>затрат на ремонт к Порядку предоставления субсидий</w:t>
      </w:r>
    </w:p>
    <w:p>
      <w:pPr>
        <w:pStyle w:val="Normal"/>
        <w:jc w:val="center"/>
        <w:rPr/>
      </w:pPr>
      <w:r>
        <w:rPr/>
        <w:t>из бюджета городского округа город Первомайск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ижегородской области в целях финансового обеспечения затрат</w:t>
      </w:r>
    </w:p>
    <w:p>
      <w:pPr>
        <w:pStyle w:val="Normal"/>
        <w:jc w:val="center"/>
        <w:rPr/>
      </w:pPr>
      <w:r>
        <w:rPr/>
        <w:t>на ремонт муниципальных бань в городском округе город Первомайск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 выплату аванса/окончательный расчет) в _____ год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шу  выделить  субсидию из бюджета городского округа город Первомайск Нижегородской области в размере_______________________  (сумма  цифрами)  (__________________) (сумма прописью) руб.</w:t>
      </w:r>
    </w:p>
    <w:p>
      <w:pPr>
        <w:pStyle w:val="Normal"/>
        <w:jc w:val="both"/>
        <w:rPr/>
      </w:pPr>
      <w:r>
        <w:rPr/>
        <w:t>_______  коп.  на  финансовое  обеспечение  затрат на ремонт к Порядку предоставления субсидий из бюджета городского округа город Первомайск Нижегородской области в целях финансового обеспечения затрат на ремонт муниципальных бань в городском округе город Первомайск Нижегородской области по адресу: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дрес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, что получатель субсидии ______________________: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ходится в процессе реорганизации, ликвидации, банкротства и не имеет ограничения на осуществление хозяйственной деятельности;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%;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получает средства из соответствующего бюджета бюджетной системы Российской Федерации в соответствии с иными нормативными правовыми актами, муниципальными правовыми актами в целях финансового обеспечения затрат, определенных </w:t>
      </w:r>
      <w:hyperlink w:anchor="Par4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ом 1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;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меет задолже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имеет просроченную задолженность по возврату в бюджет городского округа город Первомайск Нижегородской области субсидий, бюджетных инвестиций, предоставленных, в том числе в соответствии с иными правовыми актами, и иную просроченную задолженность перед бюджетом городского округа город Первомайск Нижегородской области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нтирую целевое использование бюджетных средств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стоящей Заявке прилагаются следующие документы: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уководитель организац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 _____________</w:t>
      </w:r>
    </w:p>
    <w:p>
      <w:pPr>
        <w:sectPr>
          <w:headerReference w:type="default" r:id="rId8"/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одачи заявки _____________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2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к Порядку предоставления субсидий </w:t>
      </w:r>
    </w:p>
    <w:p>
      <w:pPr>
        <w:pStyle w:val="Normal"/>
        <w:jc w:val="right"/>
        <w:rPr/>
      </w:pPr>
      <w:r>
        <w:rPr/>
        <w:t xml:space="preserve">из бюджета городского округа город </w:t>
      </w:r>
    </w:p>
    <w:p>
      <w:pPr>
        <w:pStyle w:val="Normal"/>
        <w:jc w:val="right"/>
        <w:rPr/>
      </w:pPr>
      <w:r>
        <w:rPr/>
        <w:t>Первомайск Нижегородской области в целях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финансового обеспечения затрат </w:t>
      </w:r>
    </w:p>
    <w:p>
      <w:pPr>
        <w:pStyle w:val="Normal"/>
        <w:jc w:val="right"/>
        <w:rPr/>
      </w:pPr>
      <w:r>
        <w:rPr/>
        <w:t xml:space="preserve">на ремонт муниципальных бань </w:t>
      </w:r>
    </w:p>
    <w:p>
      <w:pPr>
        <w:pStyle w:val="Normal"/>
        <w:jc w:val="right"/>
        <w:rPr/>
      </w:pPr>
      <w:r>
        <w:rPr/>
        <w:t xml:space="preserve">в городском округе город Первомайск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12" w:name="Par296"/>
      <w:bookmarkEnd w:id="12"/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ьзовании субсид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"___" 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: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 от __________________________ N 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измерения: руб.</w:t>
      </w:r>
    </w:p>
    <w:tbl>
      <w:tblPr>
        <w:tblW w:w="1012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245"/>
        <w:gridCol w:w="907"/>
        <w:gridCol w:w="1077"/>
        <w:gridCol w:w="1417"/>
        <w:gridCol w:w="90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строк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латежного поруч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 по заявке на получение субсидии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w:anchor="Par39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X &lt;*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w:anchor="Par39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X &lt;*&gt;</w:t>
              </w:r>
            </w:hyperlink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расходов на выполнение работ по ремонту муниципальных бань городского округа город Первомайск Нижегородской обла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w:anchor="Par39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X &lt;*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w:anchor="Par39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X &lt;*&gt;</w:t>
              </w:r>
            </w:hyperlink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нансировано, 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w:anchor="Par39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X &lt;*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w:anchor="Par39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X &lt;*&gt;</w:t>
              </w:r>
            </w:hyperlink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3" w:name="Par335"/>
            <w:bookmarkEnd w:id="13"/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выполнение работ и оказание услуг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w:anchor="Par39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X &lt;*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w:anchor="Par39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X &lt;*&gt;</w:t>
              </w:r>
            </w:hyperlink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4" w:name="Par341"/>
            <w:bookmarkEnd w:id="14"/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о подрядным организациям, 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w:anchor="Par39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X &lt;*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w:anchor="Par39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X &lt;*&gt;</w:t>
              </w:r>
            </w:hyperlink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подрядчикам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задолженности перед подрядчиками, всего (</w:t>
            </w:r>
            <w:hyperlink w:anchor="Par33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строки 04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</w:t>
            </w:r>
            <w:hyperlink w:anchor="Par34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05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w:anchor="Par39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X &lt;*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w:anchor="Par39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X &lt;*&gt;</w:t>
              </w:r>
            </w:hyperlink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подрядчикам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w:anchor="Par39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X &lt;*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w:anchor="Par39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X &lt;*&gt;</w:t>
              </w:r>
            </w:hyperlink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w:anchor="Par39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X &lt;*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w:anchor="Par39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X &lt;*&gt;</w:t>
              </w:r>
            </w:hyperlink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риложение: количество документов 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, 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 (подпись, 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15" w:name="Par396"/>
      <w:bookmarkEnd w:id="15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X &lt;*&gt; - графа не заполня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огласовано:</w:t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Заместитель главы администрации по экономике и финансам,</w:t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чальник финансового управления администрации</w:t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городского округа город Первомайск</w:t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</w:t>
      </w:r>
      <w:r>
        <w:rPr>
          <w:spacing w:val="2"/>
          <w:sz w:val="28"/>
          <w:szCs w:val="28"/>
        </w:rPr>
        <w:t>Нижегородской области                                    /____________/ _______________</w:t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чальник отдела ЖКХ администрации</w:t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городского округа город Первомайск</w:t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Нижегородской области                                    /_____________/ _______________ </w:t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Главный бухгалтер МКУ </w:t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«Учреждение по обеспечению </w:t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spacing w:val="2"/>
          <w:sz w:val="28"/>
          <w:szCs w:val="28"/>
        </w:rPr>
      </w:pPr>
      <w:r>
        <w:rPr>
          <w:rFonts w:eastAsia="Arial"/>
          <w:sz w:val="28"/>
          <w:szCs w:val="28"/>
          <w:lang w:eastAsia="ar-SA"/>
        </w:rPr>
        <w:t>деятельности ОМСУ»                                     /_______________/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9"/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70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0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pt;height:1.65pt;mso-wrap-distance-left:0pt;mso-wrap-distance-right:0pt;mso-wrap-distance-top:0pt;mso-wrap-distance-bottom:0pt;margin-top:0.05pt;mso-position-vertical-relative:text;margin-left:1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121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21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5.05pt;height:16.1pt;mso-wrap-distance-left:0pt;mso-wrap-distance-right:0pt;mso-wrap-distance-top:0pt;mso-wrap-distance-bottom:0pt;margin-top:0.05pt;mso-position-vertical-relative:text;margin-left:1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121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21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5.05pt;height:16.1pt;mso-wrap-distance-left:0pt;mso-wrap-distance-right:0pt;mso-wrap-distance-top:0pt;mso-wrap-distance-bottom:0pt;margin-top:0.05pt;mso-position-vertical-relative:text;margin-left:1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121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21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5.05pt;height:16.1pt;mso-wrap-distance-left:0pt;mso-wrap-distance-right:0pt;mso-wrap-distance-top:0pt;mso-wrap-distance-bottom:0pt;margin-top:0.05pt;mso-position-vertical-relative:text;margin-left:1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 Знак"/>
    <w:basedOn w:val="Style14"/>
    <w:qFormat/>
    <w:rPr/>
  </w:style>
  <w:style w:type="character" w:styleId="WW">
    <w:name w:val="WW- Знак"/>
    <w:qFormat/>
    <w:rPr>
      <w:b/>
      <w:bCs/>
    </w:rPr>
  </w:style>
  <w:style w:type="character" w:styleId="WW1">
    <w:name w:val="WW-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661B3A828B37D1C84698CB26A75041218DD41DCD0C401AFEC5EE23819BA43C40E49A676980D841Dx82EK" TargetMode="External"/><Relationship Id="rId4" Type="http://schemas.openxmlformats.org/officeDocument/2006/relationships/hyperlink" Target="consultantplus://offline/ref=6661B3A828B37D1C84698CB26A75041218DC42DCD0C401AFEC5EE23819BA43C40E49A676980E801Cx82F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7:52:00Z</dcterms:created>
  <dc:creator>User</dc:creator>
  <dc:description/>
  <dc:language>en-US</dc:language>
  <cp:lastModifiedBy>User</cp:lastModifiedBy>
  <cp:lastPrinted>2018-02-09T16:23:00Z</cp:lastPrinted>
  <dcterms:modified xsi:type="dcterms:W3CDTF">2018-02-09T12:42:00Z</dcterms:modified>
  <cp:revision>4</cp:revision>
  <dc:subject/>
  <dc:title> </dc:title>
</cp:coreProperties>
</file>