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81915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ского округа город Первомай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         № 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хему размещения нестационарных торговых объектов на территории городского округа город Первомай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егородской области, утвержденную постановлением администрации городского округа город Первомайск Ниже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3.2018 № 3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промышленности, торговли и предпринимательства Нижегородской области от 13.09.2016 №143 «О порядке разработки и утверждения схем размещения нестационарных торговых объектов», на основании протокола межведомственной комиссии в сфере потребительского рынка и услуг городского округа город Первомайск Нижегородской области от 26.04.2018 № 5, а также в целях упорядочения размещения и функционирования нестационарных торговых объектов</w:t>
      </w:r>
      <w:r>
        <w:rPr>
          <w:color w:val="FF0000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городского округа город Первомайск Нижегородской области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хему размещения нестационарных торговых объектов на территории городского округа город Первомайск Нижегородской области, утвержденную  постановлением администрации городского округа город Первомайск Нижегородской области от 19.03.2018 № 35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Схема) изменение, дополнив Схему следующей строкой</w:t>
      </w:r>
      <w:r>
        <w:rPr/>
        <w:t>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5"/>
        <w:gridCol w:w="1701"/>
        <w:gridCol w:w="850"/>
        <w:gridCol w:w="1985"/>
        <w:gridCol w:w="992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лав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майск,   р.п. Сатис, ул. Советская, около магазина «Рубин» с левой сторо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субъектов малого и средне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згранич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газете «Районный вестник» и на официальном сайте администрации городского округа город Первомайск Нижегородской области в информационно-телекоммуникационной сети «Интернет» 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публикования в газете «Районный вестник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социальным вопросам А.В.Широко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</w:t>
        <w:tab/>
        <w:t xml:space="preserve">              Е.А.Лебеднов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31:00Z</dcterms:created>
  <dc:creator>Feshina</dc:creator>
  <dc:description/>
  <cp:keywords/>
  <dc:language>en-US</dc:language>
  <cp:lastModifiedBy>yulya</cp:lastModifiedBy>
  <cp:lastPrinted>2018-05-04T10:31:00Z</cp:lastPrinted>
  <dcterms:modified xsi:type="dcterms:W3CDTF">2018-05-04T11:37:00Z</dcterms:modified>
  <cp:revision>57</cp:revision>
  <dc:subject/>
  <dc:title/>
</cp:coreProperties>
</file>