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городского округа город Первомайск Нижегородской области «О внесении изменений в порядок 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, утвержденный постановлением администрации городского округа город Первомайск Нижегородской области от 24.08.2018 № 990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постановления вносятся изменения, предусматривающие, что  максимальный размер предоставляемой Субсидии составляет не более 500 тыс. рублей на один субъект МСП по одному кредитному договору, действующему на момент подачи заявления, заключенному в текущем или двух предшествующих годах; субсидирование по одному кредитному договору может осуществляться ежегодно в размере, выплаченных процентов в соответствующем год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уточнено кем должны быть заверены копии документов, подтверждающих осуществление расходов на приобретение оборудования, включая затраты на монтаж оборудования (платежных поручений и (или) инкассовых поручений, и (или) платежных требований, и (или) платежных ордеров).</w:t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12:00Z</dcterms:created>
  <dc:creator>bender</dc:creator>
  <dc:description/>
  <cp:keywords/>
  <dc:language>en-US</dc:language>
  <cp:lastModifiedBy>Ирина Редькина</cp:lastModifiedBy>
  <cp:lastPrinted>2018-04-17T11:39:00Z</cp:lastPrinted>
  <dcterms:modified xsi:type="dcterms:W3CDTF">2019-05-13T13:16:00Z</dcterms:modified>
  <cp:revision>27</cp:revision>
  <dc:subject/>
  <dc:title/>
</cp:coreProperties>
</file>