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 администрации городского округа город Первомайск Нижегородской области «О порядке субсидирования части затра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бъектам малого предпринимательства (гранты), связанных с началом предпринимательской деятель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.</w:t>
      </w:r>
    </w:p>
    <w:p>
      <w:pPr>
        <w:pStyle w:val="Normal"/>
        <w:autoSpaceDE w:val="false"/>
        <w:ind w:left="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ткое описание предлагаем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роект постановления администрации городского округа город Первомайск Нижегородской области разработан в целях практической реализации механизмов финансовой поддержки субъектов малого предпринимательства городского округа город Первомайск Нижегородской области, развития малого предпринимательства, организации и расширения производств, создания новых рабочих мест и развития территории городского округа город Первомайск Нижегоро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муниципальной программы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Развитие предпринимательства и торговли городского округа город Первомайск  Нижегородской области», утвержденной постановлением администрации городского округа город Первомайск Нижегородской области от 14.10.2014 №1018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нование для проведения оценки проекта акт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экономики городского округа город Первомайск Нижегородской области характерным является малая доля малого предпринимательства в основных экономических показателях. Основной причиной этого является невысокое количество индивидуальных предпринимателей, а также низкая активность предпринимателей по реализации инвестиционных проектов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данной проблемы и повышения активности субъектов малого и среднего предпринимательства путем создания благоприятных условий для развития предпринимательской  деятельности в городском округе принято решение о субсидирования части затрат субъектам малого предпринимательства (гранты), связанных с началом предприним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для чего был разработан </w:t>
      </w:r>
      <w:bookmarkStart w:id="0" w:name="P46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субсидирования части затрат субъектам малого предпринимательства (гранты), связанных с началом предпринимательской деятельности. Необходимость определения и оценки положительных и отрицательных последствий принятия данного нормативного правового акта является основанием для проведения оценки данного ак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Сведения о проблеме, на решение которой направлено предлагаемое регул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ой из проблем, препятствующих развитию малого и среднего предпринимательства является отсутствие собственных средств как на открытие собственного дела, так и на модернизацию и развитие производств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зработанный  проект направлен на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развития малого и среднего предпринимательства путем субсидирования части затрат (гранты), связанных с началом предпринимательской деятельности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ециальные исследования данной пробле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проводились. Она выявлена на основании данных о социально-экономическом развитии городского округа в целом и сферы малого предпринимательства, в частност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варительная оценка выгод для субъектов малого и среднего предпринимательства, а также оценка выгод и издержек сохранения действующего регул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аботанный механизм субсидирования части затрат субъектам малого предпринимательства (гранты), связанных с началом предпринимательской деятельности, необходи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ъектам малого и среднего предпринимательства в условиях ограниченности финансовых ресур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Краткое описание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равовое регулирование затрагивает  интересы начинающих субъектов малого и среднего предпринимательства городского округа город Первомайск Нижегородской област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лагаемым постановлением будет  утвержден порядок субсидирования части затрат субъектам малого предпринимательства (гранты), связанных с началом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принимательской деятель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ы условия и порядок субсидирования части затрат субъектам малого предпринимательства (гранты), связанных с началом предпринимательской деятельно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начинающим субъектам малого предпринимательства (за исключением государственных (муниципальных) учреждений) - производителям товаров, работ, услуг на конкурсной основе в целях финансового обеспечения части затрат (гранты) по выплатам по расходам на приобретение основных средств при условии вложения в реализацию бизнес-плана собственных средств в размере не менее 20% от запрашиваемой суммы Субсидии со дня государственной регистрации заявителя до даты подачи заявки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ая сумма Субсидии на одного заявителя составляет не более 100 тысяч рубле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реализации регулиро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м за реализацию регулирования  является сектор по развитию потребительского рынка и услуг отдела экономики администрации городского округа город Первомайск Нижегородской обла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определены требования к документам, которые необходимы субъектам малого и среднего предпринимательства для участия в отборе с целью получения  субсидии. Имеется перечень документов, которые в случае непредставления их заявителем запрашиваются должностными лицами администрации городского округа город Первомайск Нижегородской области  у органов государственной власти и подведомственных им организаций, в распоряжении которых находятся данные документы (их копии, сведения о них), в рамках межведомственного информационного взаимодействия 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расходов бюджета городского округа город Первомайск Нижегородской области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убсидирование части затрат субъектам малого предпринимательства (гранты), связанных с началом предпринимательской деятельности, предоставляется в пределах средств, предусмотренных на эти цели муниципальной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«Развитие предпринимательства и торговли городского округа город Первомайск  Нижегородской области», утвержденной постановлением администрации городского округа город Первомайск Нижегородской области от 14.10.2014 №1018. В 2016 году запланировано 20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писание обязанностей, которые предполагается возложить на субъекты предпринимательской и инвестиционной деятельности предлагаемым правовым регулированием, и (или) описание предполагаемых изменений в содержании существующих обязанностей указанных субъектов.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ы малого и среднего предпринимательства, получившие субсид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возмещение </w:t>
      </w:r>
      <w:r>
        <w:rPr>
          <w:rFonts w:cs="Times New Roman" w:ascii="Times New Roman" w:hAnsi="Times New Roman"/>
          <w:sz w:val="28"/>
          <w:szCs w:val="28"/>
        </w:rPr>
        <w:t>части затрат, связанных с началом предприним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обязаны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Субсидию, полученную по настоящему Соглашению, со дня перечисления Субсидии на расчетный счет Получателя до 31 декабря текущего года, по целевому назначению в соответствии со </w:t>
      </w:r>
      <w:hyperlink w:anchor="P167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мет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, не приобретать за счет полученных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оборудования, сырья и комплектующих издели, анкета за отчетные года, следующие за годом получения Субсидии, не должна содержать нулевые показатели выручки от реализации товаров (работ, услуг) и (или) объема налогов, сборов, страховых взносов, уплаченных в бюджетную систему Российской Федерации, в течение двух календарных лет представлять для осмотра приобретенные за счет Субсидии основные средства, а также всю запрашиваемую документацию (расчетную, финансовую и пр.) для анализа хозяйственно-финансовой деятельности</w:t>
      </w:r>
      <w:bookmarkStart w:id="1" w:name="P1318"/>
      <w:bookmarkEnd w:id="1"/>
      <w:r>
        <w:rPr>
          <w:rFonts w:cs="Times New Roman" w:ascii="Times New Roman" w:hAnsi="Times New Roman"/>
          <w:sz w:val="28"/>
          <w:szCs w:val="28"/>
        </w:rPr>
        <w:t>, увеличить среднесписочную численность наемных работников, со среднемесячной заработной платой не ниже 1,5 величины прожиточного минимума, установленного для трудоспособного населения Нижегородской области, а также не прекращать предпринимательскую деятельность в течение 3-х лет с момента получения субсид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31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DE9F9E5CDC4FA43631A1B0F6C8880DCC3B3B6DB9994F1AC1C07CC78FAD0854197ABCF6F7C2F3D78F655C400C17H" TargetMode="External"/><Relationship Id="rId3" Type="http://schemas.openxmlformats.org/officeDocument/2006/relationships/hyperlink" Target="consultantplus://offline/ref=A0DE9F9E5CDC4FA43631A1B0F6C8880DCC3B3B6DB9994F1AC1C07CC78FAD0854197ABCF6F7C2F3D78F655C400C1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12:00Z</dcterms:created>
  <dc:creator>bender</dc:creator>
  <dc:description/>
  <cp:keywords/>
  <dc:language>en-US</dc:language>
  <cp:lastModifiedBy>bender</cp:lastModifiedBy>
  <cp:lastPrinted>2016-04-29T12:46:00Z</cp:lastPrinted>
  <dcterms:modified xsi:type="dcterms:W3CDTF">2016-04-29T09:06:00Z</dcterms:modified>
  <cp:revision>21</cp:revision>
  <dc:subject/>
  <dc:title/>
</cp:coreProperties>
</file>