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ского округа город Первомайск Нижегород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проведении городского конкурса «Предприниматель год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анный Проект постановления способству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формирования  положительного имиджа малого и  среднего предпринимательства и популяризации предпринимательской деятельнос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ar-SA"/>
        </w:rPr>
        <w:t>.</w:t>
      </w:r>
    </w:p>
    <w:p>
      <w:pPr>
        <w:pStyle w:val="Normal"/>
        <w:spacing w:lineRule="auto" w:line="360" w:before="0" w:after="0"/>
        <w:ind w:firstLine="4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целью реализации государственной политики в области развития и поддержки малого и среднего предпринимательства в городском округе город Первомайск Нижегородской области возникла необходимость разработки Проекта постановления о проведении городского конкурса "Предприниматель года".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йствие данного Проекта постановления направлено на: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ормирование благоприятных рыночных условий в городском округе город Первомайск Нижегородской области;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ыявление, поощрение и распространение передового опыта наиболее эффективно работающих субъектов малого и среднего предпринимательства;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свещение результатов работы лучших субъектов малого и среднего предпринимательства для формирования позитивного общественного мнения о предпринимателях городского округа город Первомайск Нижегородской области, занятых в сфере малого и среднего бизнеса. 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гативные последствия от введения Проекта постановления отсутствуют.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ацию Проекта постановления, соблюдение установленных требований будет осуществлять управление экономического развития и инвестиций администрации городского округа город Первомайск Нижегородской области.                                             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ключения по введению Проекта постановления в отношении отдельных групп лиц отсутствуют.</w:t>
      </w:r>
    </w:p>
    <w:p>
      <w:pPr>
        <w:pStyle w:val="Normal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ация данного Проекта постановления не повлечет дополнительных расходов городского бюджета.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2:00Z</dcterms:created>
  <dc:creator>bender</dc:creator>
  <dc:description/>
  <cp:keywords/>
  <dc:language>en-US</dc:language>
  <cp:lastModifiedBy>buxg</cp:lastModifiedBy>
  <cp:lastPrinted>2018-12-25T10:24:00Z</cp:lastPrinted>
  <dcterms:modified xsi:type="dcterms:W3CDTF">2018-12-25T07:24:00Z</dcterms:modified>
  <cp:revision>29</cp:revision>
  <dc:subject/>
  <dc:title/>
</cp:coreProperties>
</file>