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781" w:leader="none"/>
          <w:tab w:val="left" w:pos="9922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 внесении изменений в постановление администрации  городского округа город Первомайск Нижегородской от 21.03.2017 № 244 </w:t>
      </w: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разработан в целях практической реализации механизмов финансовой поддержки субъектов малого предпринимательства городского округа город Первомайск Нижегородской области, развития малого предпринимательства, организации и расширения производств, создания новых рабочих мест и развития территории городского округа город Первомайск Ниже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муниципальной программы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«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.10.2014 №101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 большего охвата претендентов на получение субсидий, в случае увеличения средств на муниципальную поддержку в текущем финансовом году  перечни заявителей, допущенных к конкурсному отбору в текущем финансовом году и не получивших муниципальную поддержку в полном объеме  по причине недостаточности средств рассматриваются на заседании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едоставлению субъектам малого и среднего предпринимательства городского округа город Первомайск Нижегородской области муниципальной поддержки в форме субсидий без объявления дополнительного конкурсного отбора. Крометого, максимальный размер субсидий снижается с 500 тыс.рублей до 350 тыс.рублей на возмещение первого авансового платежа по договорам лизинга, с 500 тыс.рублей до 350 тыс.рублей на субсидирование затрат по приобретению оборудования.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eastAsia="Times New Roman" w:cs="Calibri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DE9F9E5CDC4FA43631A1B0F6C8880DCC3B3B6DB9994F1AC1C07CC78FAD0854197ABCF6F7C2F3D78F655C400C17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bender</dc:creator>
  <dc:description/>
  <cp:keywords/>
  <dc:language>en-US</dc:language>
  <cp:lastModifiedBy>bender</cp:lastModifiedBy>
  <cp:lastPrinted>2017-04-14T09:35:00Z</cp:lastPrinted>
  <dcterms:modified xsi:type="dcterms:W3CDTF">2017-04-14T05:36:00Z</dcterms:modified>
  <cp:revision>25</cp:revision>
  <dc:subject/>
  <dc:title/>
</cp:coreProperties>
</file>