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администрации городского округа город Первомайск Нижегородской области «О порядке субсидирования части затра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ъектам малого предпринимательства (гранты), связанных с началом предпринимательской деятель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.</w:t>
      </w:r>
    </w:p>
    <w:p>
      <w:pPr>
        <w:pStyle w:val="Normal"/>
        <w:autoSpaceDE w:val="false"/>
        <w:ind w:left="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ского округа город Первомайск Нижегородской области разработан в целях практической реализации механизмов финансовой поддержки субъектов малого предпринимательства городского округа город Первомайск Нижегородской области, развития малого предпринимательства, организации и расширения производств, создания новых рабочих мест и развития территории городского округа город Первомайск Ниже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муниципальной программ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.10.2014 №1018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дной из проблем, препятствующих развитию малого и среднего предпринимательства является отсутствие собственных средств как на открытие собственного дела, так и на модернизацию и развитие производств. Разработанный механизм субсидирования части затрат субъектам малого предпринимательства (гранты), связанных с началом предпринимательской деятельности, необходим субъектам малого и среднего предпринимательства в условиях ограниченности финансовых ресурс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анный  проект направлен на создание условий развития малого и среднего предпринимательства путем субсидирования части затрат (гранты), связанных с началом предприниматель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м постановлением будет  утвержден порядок субсидирования части затрат субъектам малого предпринимательства (гранты), связанных с началом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кой деятель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ы условия и порядок субсидирования части затрат субъектам малого предпринимательства (гранты), связанных с началом предпринимательск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бсидия предоставляется субъектам малого предпринимательства (за исключением государственных (муниципальных) учреждений) - производителям товаров, работ, услуг на конкурсной основе в целях финансового обеспечения части  затрат по   любым обоснованным расходам, осуществляемым в рамках реализации предоставленного бизнес-плана, за исключением расходов: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полнение оборотных средств (в том числе расходы на приобретение сырья, комплектующих изделий и всех других компонентов, необходимых для организации производств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плату труда сотрудников организации-заявителя (либо самого заявителя - индивидуального предпринимателя и его наемных работников)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гашение обязательств по кредитным договора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предоставляется начинающим малым предприятиям при условии вложения в реализацию бизнес-плана собственных средств в размере не менее 20% от запрашиваемой суммы Субсидии со дня государственной регистрации заявителя до даты подачи конкурсной заявки.</w:t>
      </w:r>
      <w:bookmarkStart w:id="0" w:name="P123"/>
      <w:bookmarkEnd w:id="0"/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ая сумма Субсидии на одного заявителя составляет не более 300 тысяч рубле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E9F9E5CDC4FA43631A1B0F6C8880DCC3B3B6DB9994F1AC1C07CC78FAD0854197ABCF6F7C2F3D78F655C400C17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12:00Z</dcterms:created>
  <dc:creator>bender</dc:creator>
  <dc:description/>
  <cp:keywords/>
  <dc:language>en-US</dc:language>
  <cp:lastModifiedBy>Ирина Редькина</cp:lastModifiedBy>
  <cp:lastPrinted>2018-12-12T08:42:00Z</cp:lastPrinted>
  <dcterms:modified xsi:type="dcterms:W3CDTF">2018-12-12T05:45:00Z</dcterms:modified>
  <cp:revision>25</cp:revision>
  <dc:subject/>
  <dc:title/>
</cp:coreProperties>
</file>