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городского округа город Первомайск Нижегородской области  «Об утверждении порядка установления, изменения,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постановления администрации городского округа город Первомайск Нижегородской области «Об утверждении порядка установления, изменения,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</w:t>
      </w:r>
      <w:r>
        <w:rPr>
          <w:sz w:val="28"/>
          <w:szCs w:val="28"/>
          <w:lang w:val="en-US" w:eastAsia="en-US"/>
        </w:rPr>
        <w:t>»,</w:t>
      </w:r>
      <w:r>
        <w:rPr>
          <w:sz w:val="28"/>
          <w:szCs w:val="28"/>
        </w:rPr>
        <w:t xml:space="preserve"> (далее – проект постановления) разработан в </w:t>
      </w:r>
      <w:r>
        <w:rPr>
          <w:rFonts w:eastAsia="Calibri"/>
          <w:sz w:val="28"/>
          <w:szCs w:val="28"/>
        </w:rPr>
        <w:t xml:space="preserve">соответствии с Федеральным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13 июля 2015 года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определяет порядок установления, изменения и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 основой для принятия проекта постановления, кроме указанного Федерального закона, являются Конституция Российской Федерации, Устав городского округа город Первомайск Нижегородской области и иные правовые акты, регулирующие взаимоотношения в сфере пассажирских перевоз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ий Порядок разработан в целях удовлетворения потребности населения городского округа город Первомайск Нижегородской области в транспортном обслуживании и обеспечения безопасности регулярных перевоз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нимаемым порядком, муниципальный маршрут регулярных перевозок пассажиров и багажа автомобильным транспортом на территории городского округа город Первомайск Нижегородской области (далее - муниципальный маршрут), устанавливается, изменяется и отменяется администрацией городского округа город Первомайск Нижегород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проекте постановления, в соответствии с действующим законодательством определен порядок установления, изменения и отмены </w:t>
      </w:r>
      <w:r>
        <w:rPr>
          <w:rFonts w:eastAsia="Calibri"/>
          <w:sz w:val="28"/>
          <w:szCs w:val="28"/>
        </w:rPr>
        <w:t>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,  установлены ограничения в соответствии с которыми муниципальный маршрут не может быть изменен либо отменен. Кроме того, определен перечень лиц, с которыми в обязательном порядке происходит согласование изменения и установления муниципального маршру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ление в силу постановления  определено </w:t>
      </w:r>
      <w:r>
        <w:rPr>
          <w:rFonts w:cs="Times New Roman" w:ascii="Times New Roman" w:hAnsi="Times New Roman"/>
          <w:sz w:val="28"/>
          <w:szCs w:val="28"/>
          <w:lang w:eastAsia="en-US"/>
        </w:rPr>
        <w:t>со дня его подпис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постановления способствует совершенствованию действующего законодательства городского округа в сфере осуществления муниципальных перевозок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82880</wp:posOffset>
              </wp:positionV>
              <wp:extent cx="143510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7.3pt;mso-wrap-distance-left:0pt;mso-wrap-distance-right:0pt;mso-wrap-distance-top:0pt;mso-wrap-distance-bottom:0pt;margin-top:-14.4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C4EF2A4BBDD0F849E51C123B59BA852F94F34D56B888A3B80648BBEB24B15763793AEAB4A1F48u0T5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05:00Z</dcterms:created>
  <dc:creator>Аппарат Правительства</dc:creator>
  <dc:description/>
  <cp:keywords/>
  <dc:language>en-US</dc:language>
  <cp:lastModifiedBy>john smith</cp:lastModifiedBy>
  <cp:lastPrinted>2016-10-24T09:24:00Z</cp:lastPrinted>
  <dcterms:modified xsi:type="dcterms:W3CDTF">2016-10-24T06:24:00Z</dcterms:modified>
  <cp:revision>3</cp:revision>
  <dc:subject/>
  <dc:title>ПОЯСНИТЕЛЬНАЯ ЗАПИСКА</dc:title>
</cp:coreProperties>
</file>